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Ciudadanas y ciudadanos Diputados, vamos a dar inicio a la Sesión Pública Ordinaria que celebra esta Quincuagésima Sexta Legislatura del Honorable Congreso Constitucional del Estado Libre y Soberano de Puebla, este lunes 30 de octubre del 2006. Proceda la Secretaría a pasar lista de asisten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MIGUEL CÁZARES GARCÍA:</w:t>
      </w:r>
      <w:r>
        <w:rPr>
          <w:rFonts w:cs="Arial" w:ascii="Arial" w:hAnsi="Arial"/>
          <w:sz w:val="26"/>
          <w:szCs w:val="26"/>
        </w:rPr>
        <w:t xml:space="preserve"> (Pasa lista de asisten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Con la asistencia de 41 Diputados existe el Quórum legal y se abre la Sesión Pública Ordinaria siendo las 18 horas con 15 minutos de este lunes 30 de octubre de 2006.</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Proceda la Secretaría a dar lectura a la Orden del Dí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Da lectura al Orden del Día).</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Para dar cumplimiento con el Primer Punto del Orden del Día se dará lectura al Acta de la Sesión Pública Ordinaria del pasado jueves 26 de octubre del año en curso. Proceda la Secretaría a dar lectura y cuenta de la mism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b/>
          <w:b/>
          <w:sz w:val="26"/>
          <w:szCs w:val="26"/>
        </w:rPr>
      </w:pPr>
      <w:r>
        <w:rPr>
          <w:rFonts w:cs="Arial" w:ascii="Arial" w:hAnsi="Arial"/>
          <w:b/>
          <w:sz w:val="26"/>
          <w:szCs w:val="26"/>
        </w:rPr>
        <w:t>C. SECRETARIO DE LA MESA DIRECTIVA, DIP. MIGUEL CÁZARES GARCÍA:</w:t>
      </w:r>
      <w:r>
        <w:rPr>
          <w:rFonts w:cs="Arial" w:ascii="Arial" w:hAnsi="Arial"/>
          <w:sz w:val="26"/>
          <w:szCs w:val="26"/>
        </w:rPr>
        <w:t xml:space="preserve"> (Da lectura al Ac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Con fundamento en el artículo 93 fracción I del reglamento interior del Honorable Congreso del Estado que la Secretaría acaba de leer. ¿Algún Diputado desea hacer uso de la palabra?. Diputado Héctor Alons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HÉCTOR EDUARDO ALONSO GRANADOS (P.R.I.) –Habla desde de curul-:</w:t>
      </w:r>
      <w:r>
        <w:rPr>
          <w:rFonts w:cs="Arial" w:ascii="Arial" w:hAnsi="Arial"/>
          <w:sz w:val="26"/>
          <w:szCs w:val="26"/>
        </w:rPr>
        <w:t xml:space="preserve"> Señor Presidente, rogarle nada más que donde esta lo de mi intervención, en asuntos generales, se pudiera agregar, que se trató el asunto de los límites de Puebla y San Andrés Cholula. Es cuanto señor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Gracias señor Diputado así se hará. La Secretaría toma nota de lo conducente. ¿Si señor Diputad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JOSÉ JUAN ESPINOSA TORRES (P.C.) –Habla desde de curul-: </w:t>
      </w:r>
      <w:r>
        <w:rPr>
          <w:rFonts w:cs="Arial" w:ascii="Arial" w:hAnsi="Arial"/>
          <w:sz w:val="26"/>
          <w:szCs w:val="26"/>
        </w:rPr>
        <w:t>Nada más para que se agregue, en al Acta el contenido de los puntos de acuerdo que presenté.</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MIGUEL ÁNGEL CEBALLOS LÓPEZ:</w:t>
      </w:r>
      <w:r>
        <w:rPr>
          <w:rFonts w:cs="Arial" w:ascii="Arial" w:hAnsi="Arial"/>
          <w:sz w:val="26"/>
          <w:szCs w:val="26"/>
        </w:rPr>
        <w:t xml:space="preserve"> En el mismo orden se hará lo conducente, señor Diputado. ¿Algún otro Diputado o Diputada que desee hacer uso de la palabra?. No habiendo quien haga uso de la palabra, en votación económica se consulta a la Asamblea si se aprueba. Los Diputados que estén por la afirmativa, sírvanse manifestarlo poniéndose de pie. Aprobada el Acta en todos sus términos.</w:t>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n el Punto Dos del Orden del Día, se dará lectura al Acuerdo que presenta la Comisión Especial del Honorable Congreso del Estado que contiene la lista definitiva de Ciudadanas y Ciudadanos que se proponen para ser designados Consejeras y Consejeros Electoras del Consejo General del Instituto Electoral del Estado de Puebla. Solicito a la Secretaría dé lectura y cuenta de la mism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708"/>
        <w:rPr>
          <w:rFonts w:ascii="Arial" w:hAnsi="Arial" w:cs="Arial"/>
          <w:b/>
          <w:b/>
          <w:sz w:val="26"/>
          <w:szCs w:val="26"/>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Da Lectura al Acuerdo)</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stá a discusión el Acuerdo los Diputados que deseen hacer uso de la palabra sírvanse manifestarlo. Diputado Juan Aguilar, ¿quiere hacer uso de la palabr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JUAN AGUILAR HERNÁNDEZ (P.V.E.M.) –Habla desde de curul-: </w:t>
      </w:r>
      <w:r>
        <w:rPr>
          <w:rFonts w:cs="Arial" w:ascii="Arial" w:hAnsi="Arial"/>
          <w:sz w:val="26"/>
          <w:szCs w:val="26"/>
        </w:rPr>
        <w:t>Si nada más para hacer la corrección de mi nombre que se leyó, Juan Aguilar Hernández.</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Gracias señor Diputado. No habiendo quien haga uso de la palabra, se procede a recoger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O DE LA MESA DIRECTIVA, DIP. MIGUEL CÁZARES GARCÍA:</w:t>
      </w:r>
      <w:r>
        <w:rPr>
          <w:rFonts w:cs="Arial" w:ascii="Arial" w:hAnsi="Arial"/>
          <w:sz w:val="26"/>
          <w:szCs w:val="26"/>
        </w:rPr>
        <w:t xml:space="preserve"> (Pasa lista de asistencia y recoge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Aprobado en todos sus términos el Acuerdo antes referido por unanimidad. Enseguida y de conformidad con los artículos 120 fracción I del Reglamento Interior del Honorable Congreso del Estado Libre y Soberano de Puebla, en relación con el 57 fracción XVI de la Constitución Política del Estado Libre y Soberano de Puebla, la designación de Consejeras y Consejeros del Instituto Electoral del Estado de Puebla, será mediante votación secreta, por lo que atento a lo motivado y fundado y dispuesto por el artículo 82 fracción III, Segundo Párrafo del Código de Instituciones y Procesos Electorales del Estado de Puebla y con base a la lista presentada por la Comisión Especial y aprobada por esta Soberanía, se designarán a las Consejeras y los Consejeros Electorales del Instituto Electoral del Estado de Puebla; la votación será de manera individual y sucesiva por lo que primero se designará a cada uno de los nueve Consejeras y Consejeros Electorales Propietarios y a continuación a cada uno de las Consejeras y Consejeros Suplentes. En virtud de que he sido informado por los ciudadanos Diputados Coordinadores de los Grupos Parlamentarios representados en este Honorable Congreso del Estado Libre y Soberano de Puebla, que de conformidad con la fracción III del artículo 82 del Código de Instituciones y Procesos Electorales del Estado de Puebla, se ha alcanzado el consenso. Me permito proponer a esta Asamblea que se vote en principio por los siguientes Ciudadanas y Ciudadanos propuestos como Consejeros y Consejeras Electorales Propietarios. En primer término se habrán de pasar las cédulas y el primero de los propuestos es Aguilar Víquez Fidencio. En términos del Reglamento pasarán a entregarles las cédulas de votación para posteriormente pasarlas al frente a la urna correspondiente. ¿Tienen ya todos ciudadanas Diputadas y ciudadanos Diputados sus cédulas de votación, todavía no?. En este momento se las están entregando en sus curules respectivos. Corresponde a la Secretaría a pasar lista de asistencia para recoger la votación secreta en relación con la primera propuesta y conforme vayan escuchando su nombre pasen a depositar la cédula a esta Mesa Directiv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O DE LA MESA DIRECTIVA, DIP. MIGUEL CÁZARES GARCÍA:</w:t>
      </w:r>
      <w:r>
        <w:rPr>
          <w:rFonts w:cs="Arial" w:ascii="Arial" w:hAnsi="Arial"/>
          <w:sz w:val="26"/>
          <w:szCs w:val="26"/>
        </w:rPr>
        <w:t xml:space="preserve"> (Pasa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Gracias. Que la Secretaría informe a esta Presidencia el resultad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por unanimidad. En consecuencia se declara al Ciudadano Fidencio Aguilar Víquez, como Consejero Electoral Propietario para integrar el Consejo General del Instituto Electoral del Estado de Puebla, para el periodo comprendido de los años 2006 al 2012. Comuníquese esta designación al Ejecutivo del Estado para su publicación en el Periódico Oficial, y al interesado para su conocimiento y efectos procedentes.</w:t>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Corresponde continuar con la votación y corresponde el turno a De la Hera Bada Juan Carlos, se habrán de repartir las cédulas correspondientes. Proceda la Secretaría a pasar lista de asistencia e informe a esta Presidencia el resultad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O DE LA MESA DIRECTIVA, DIP. MIGUEL CÁZARES GARCÍA:</w:t>
      </w:r>
      <w:r>
        <w:rPr>
          <w:rFonts w:cs="Arial" w:ascii="Arial" w:hAnsi="Arial"/>
          <w:sz w:val="26"/>
          <w:szCs w:val="26"/>
        </w:rPr>
        <w:t xml:space="preserve"> (Pasa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Solicito a la Secretaría cuente los votos y dé el resultado de la misma a esta Presiden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por unanimidad. En consecuencia se declara al Ciudadano Juan Carlos de la Hera Bada, Consejero Electoral Propietario para integrar el Consejo General del Instituto Electoral del Estado de Puebla, para el periodo correspondiente de los años 2006 al 2012. Comuníquese esta designación al Ejecutivo del Estado para su publicación en el Periódico Oficial, y al interesado para su conocimiento y los efectos correspondientes.</w:t>
      </w:r>
      <w:r>
        <w:br w:type="page"/>
      </w:r>
    </w:p>
    <w:p>
      <w:pPr>
        <w:pStyle w:val="Textoindependiente2"/>
        <w:tabs>
          <w:tab w:val="clear" w:pos="708"/>
          <w:tab w:val="left" w:pos="3960" w:leader="none"/>
        </w:tabs>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A continuación procederemos en votación secreta e individual y sucesiva a designar al Consejero o Consejera Electoral Propietaria o Propietario, para el efecto se habrán de repartir las cédulas correspondientes. Corresponde al Ciudadano Jiménez López Miguel David. Corresponde a la Secretaría a pasar lista de asistencia e informar el resultado de la votación.</w:t>
      </w:r>
    </w:p>
    <w:p>
      <w:pPr>
        <w:pStyle w:val="Textoindependiente2"/>
        <w:tabs>
          <w:tab w:val="clear" w:pos="708"/>
          <w:tab w:val="left" w:pos="3960" w:leader="none"/>
        </w:tabs>
        <w:spacing w:lineRule="auto" w:line="360"/>
        <w:ind w:firstLine="851"/>
        <w:rPr>
          <w:rFonts w:ascii="Arial" w:hAnsi="Arial" w:cs="Arial"/>
          <w:sz w:val="26"/>
          <w:szCs w:val="26"/>
        </w:rPr>
      </w:pPr>
      <w:r>
        <w:rPr>
          <w:rFonts w:cs="Arial" w:ascii="Arial" w:hAnsi="Arial"/>
          <w:sz w:val="26"/>
          <w:szCs w:val="26"/>
        </w:rPr>
      </w:r>
    </w:p>
    <w:p>
      <w:pPr>
        <w:pStyle w:val="Textoindependiente2"/>
        <w:tabs>
          <w:tab w:val="clear" w:pos="708"/>
          <w:tab w:val="left" w:pos="3960" w:leader="none"/>
        </w:tabs>
        <w:spacing w:lineRule="auto" w:line="360"/>
        <w:ind w:firstLine="851"/>
        <w:rPr>
          <w:rFonts w:ascii="Arial" w:hAnsi="Arial" w:cs="Arial"/>
          <w:sz w:val="26"/>
          <w:szCs w:val="26"/>
        </w:rPr>
      </w:pPr>
      <w:r>
        <w:rPr>
          <w:rFonts w:cs="Arial" w:ascii="Arial" w:hAnsi="Arial"/>
          <w:b/>
          <w:sz w:val="26"/>
          <w:szCs w:val="26"/>
        </w:rPr>
        <w:t>C. SECRETARIO DE LA MESA DIRECTIVA, DIP. AUGUSTA VALENTINA DÍAZ DE RIVERA HERNÁNDEZ:</w:t>
      </w:r>
      <w:r>
        <w:rPr>
          <w:rFonts w:cs="Arial" w:ascii="Arial" w:hAnsi="Arial"/>
          <w:sz w:val="26"/>
          <w:szCs w:val="26"/>
        </w:rPr>
        <w:t xml:space="preserve"> (Pasa lista de asistencia y recoge la votación secreta).</w:t>
      </w:r>
    </w:p>
    <w:p>
      <w:pPr>
        <w:pStyle w:val="Textoindependiente2"/>
        <w:tabs>
          <w:tab w:val="clear" w:pos="708"/>
          <w:tab w:val="left" w:pos="3960" w:leader="none"/>
        </w:tabs>
        <w:spacing w:lineRule="auto" w:line="360"/>
        <w:ind w:firstLine="851"/>
        <w:rPr>
          <w:rFonts w:ascii="Arial" w:hAnsi="Arial" w:cs="Arial"/>
          <w:b/>
          <w:b/>
          <w:sz w:val="26"/>
          <w:szCs w:val="26"/>
        </w:rPr>
      </w:pPr>
      <w:r>
        <w:rPr>
          <w:rFonts w:cs="Arial" w:ascii="Arial" w:hAnsi="Arial"/>
          <w:b/>
          <w:sz w:val="26"/>
          <w:szCs w:val="26"/>
        </w:rPr>
      </w:r>
    </w:p>
    <w:p>
      <w:pPr>
        <w:pStyle w:val="Textoindependiente2"/>
        <w:tabs>
          <w:tab w:val="clear" w:pos="708"/>
          <w:tab w:val="left" w:pos="3960" w:leader="none"/>
        </w:tabs>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Sírvase la Secretaría a dar cuenta de la votación.</w:t>
      </w:r>
    </w:p>
    <w:p>
      <w:pPr>
        <w:pStyle w:val="Textoindependiente2"/>
        <w:tabs>
          <w:tab w:val="clear" w:pos="708"/>
          <w:tab w:val="left" w:pos="3960" w:leader="none"/>
        </w:tabs>
        <w:spacing w:lineRule="auto" w:line="360"/>
        <w:ind w:firstLine="851"/>
        <w:rPr>
          <w:rFonts w:ascii="Arial" w:hAnsi="Arial" w:cs="Arial"/>
          <w:sz w:val="26"/>
          <w:szCs w:val="26"/>
        </w:rPr>
      </w:pPr>
      <w:r>
        <w:rPr>
          <w:rFonts w:cs="Arial" w:ascii="Arial" w:hAnsi="Arial"/>
          <w:sz w:val="26"/>
          <w:szCs w:val="26"/>
        </w:rPr>
      </w:r>
    </w:p>
    <w:p>
      <w:pPr>
        <w:pStyle w:val="Textoindependiente2"/>
        <w:tabs>
          <w:tab w:val="clear" w:pos="708"/>
          <w:tab w:val="left" w:pos="3960" w:leader="none"/>
        </w:tabs>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tabs>
          <w:tab w:val="clear" w:pos="708"/>
          <w:tab w:val="left" w:pos="3960" w:leader="none"/>
        </w:tabs>
        <w:spacing w:lineRule="auto" w:line="360"/>
        <w:ind w:firstLine="851"/>
        <w:rPr>
          <w:rFonts w:ascii="Arial" w:hAnsi="Arial" w:cs="Arial"/>
          <w:sz w:val="26"/>
          <w:szCs w:val="26"/>
        </w:rPr>
      </w:pPr>
      <w:r>
        <w:rPr>
          <w:rFonts w:cs="Arial" w:ascii="Arial" w:hAnsi="Arial"/>
          <w:sz w:val="26"/>
          <w:szCs w:val="26"/>
        </w:rPr>
      </w:r>
    </w:p>
    <w:p>
      <w:pPr>
        <w:pStyle w:val="Textoindependiente2"/>
        <w:tabs>
          <w:tab w:val="clear" w:pos="708"/>
          <w:tab w:val="left" w:pos="3960" w:leader="none"/>
        </w:tabs>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de Jiménez López Miguel David, por unanimidad. En consecuencia se declara al Ciudadano Miguel David Jiménez López, Consejero Electoral Propietario para integrar el Consejo General del Instituto Electoral del Estado de Puebla, para el periodo comprendido del 2006 al 2012. Comuníquese esta designación al Ejecutivo del Estado para su publicación en el Periódico Oficial, y al interesado para su conocimiento y los efectos procedentes.</w:t>
      </w:r>
      <w:r>
        <w:br w:type="page"/>
      </w:r>
    </w:p>
    <w:p>
      <w:pPr>
        <w:pStyle w:val="Textoindependiente2"/>
        <w:tabs>
          <w:tab w:val="clear" w:pos="708"/>
          <w:tab w:val="left" w:pos="3960" w:leader="none"/>
        </w:tabs>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n seguida procederemos en votación secreta e individual y sucesiva a designar al Consejero o Consejera Electoral Propietario, correspondiendo a Alicia Olga Lazcano Ponce. Que se proceda a la entrega de cédulas de votación. Que la Secretaría proceda a pasar lista para recoger votación secreta y conforme vayan escuchando su nombre pasen a depositar su cédula a esta Mesa Directiva.</w:t>
      </w:r>
    </w:p>
    <w:p>
      <w:pPr>
        <w:pStyle w:val="Textoindependiente2"/>
        <w:tabs>
          <w:tab w:val="clear" w:pos="708"/>
          <w:tab w:val="left" w:pos="3960" w:leader="none"/>
        </w:tabs>
        <w:spacing w:lineRule="auto" w:line="360"/>
        <w:ind w:firstLine="851"/>
        <w:rPr>
          <w:rFonts w:ascii="Arial" w:hAnsi="Arial" w:cs="Arial"/>
          <w:sz w:val="26"/>
          <w:szCs w:val="26"/>
        </w:rPr>
      </w:pPr>
      <w:r>
        <w:rPr>
          <w:rFonts w:cs="Arial" w:ascii="Arial" w:hAnsi="Arial"/>
          <w:sz w:val="26"/>
          <w:szCs w:val="26"/>
        </w:rPr>
      </w:r>
    </w:p>
    <w:p>
      <w:pPr>
        <w:pStyle w:val="Textoindependiente2"/>
        <w:tabs>
          <w:tab w:val="clear" w:pos="708"/>
          <w:tab w:val="left" w:pos="3960" w:leader="none"/>
        </w:tabs>
        <w:spacing w:lineRule="auto" w:line="360"/>
        <w:ind w:firstLine="851"/>
        <w:rPr>
          <w:rFonts w:ascii="Arial" w:hAnsi="Arial" w:cs="Arial"/>
          <w:sz w:val="26"/>
          <w:szCs w:val="26"/>
        </w:rPr>
      </w:pPr>
      <w:r>
        <w:rPr>
          <w:rFonts w:cs="Arial" w:ascii="Arial" w:hAnsi="Arial"/>
          <w:b/>
          <w:sz w:val="26"/>
          <w:szCs w:val="26"/>
        </w:rPr>
        <w:t>C. SECRETARIO DE LA MESA DIRECTIVA, DIP. AUGUSTA VALENTINA DÍAZ DE RIVERA HERNÁNDEZ:</w:t>
      </w:r>
      <w:r>
        <w:rPr>
          <w:rFonts w:cs="Arial" w:ascii="Arial" w:hAnsi="Arial"/>
          <w:sz w:val="26"/>
          <w:szCs w:val="26"/>
        </w:rPr>
        <w:t xml:space="preserve"> (Pasa lista de asistencia y recoge la votación secreta).</w:t>
      </w:r>
    </w:p>
    <w:p>
      <w:pPr>
        <w:pStyle w:val="Textoindependiente2"/>
        <w:tabs>
          <w:tab w:val="clear" w:pos="708"/>
          <w:tab w:val="left" w:pos="3960" w:leader="none"/>
        </w:tabs>
        <w:spacing w:lineRule="auto" w:line="360"/>
        <w:ind w:firstLine="851"/>
        <w:rPr>
          <w:rFonts w:ascii="Arial" w:hAnsi="Arial" w:cs="Arial"/>
          <w:b/>
          <w:b/>
          <w:sz w:val="26"/>
          <w:szCs w:val="26"/>
        </w:rPr>
      </w:pPr>
      <w:r>
        <w:rPr>
          <w:rFonts w:cs="Arial" w:ascii="Arial" w:hAnsi="Arial"/>
          <w:b/>
          <w:sz w:val="26"/>
          <w:szCs w:val="26"/>
        </w:rPr>
      </w:r>
    </w:p>
    <w:p>
      <w:pPr>
        <w:pStyle w:val="Textoindependiente2"/>
        <w:tabs>
          <w:tab w:val="clear" w:pos="708"/>
          <w:tab w:val="left" w:pos="3960" w:leader="none"/>
        </w:tabs>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Sírvase la Secretaría a dar cuenta de la votación.</w:t>
      </w:r>
    </w:p>
    <w:p>
      <w:pPr>
        <w:pStyle w:val="Textoindependiente2"/>
        <w:tabs>
          <w:tab w:val="clear" w:pos="708"/>
          <w:tab w:val="left" w:pos="3960" w:leader="none"/>
        </w:tabs>
        <w:spacing w:lineRule="auto" w:line="360"/>
        <w:ind w:firstLine="851"/>
        <w:rPr>
          <w:rFonts w:ascii="Arial" w:hAnsi="Arial" w:cs="Arial"/>
          <w:sz w:val="26"/>
          <w:szCs w:val="26"/>
        </w:rPr>
      </w:pPr>
      <w:r>
        <w:rPr>
          <w:rFonts w:cs="Arial" w:ascii="Arial" w:hAnsi="Arial"/>
          <w:sz w:val="26"/>
          <w:szCs w:val="26"/>
        </w:rPr>
      </w:r>
    </w:p>
    <w:p>
      <w:pPr>
        <w:pStyle w:val="Textoindependiente2"/>
        <w:tabs>
          <w:tab w:val="clear" w:pos="708"/>
          <w:tab w:val="left" w:pos="3960" w:leader="none"/>
        </w:tabs>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tabs>
          <w:tab w:val="clear" w:pos="708"/>
          <w:tab w:val="left" w:pos="3960" w:leader="none"/>
        </w:tabs>
        <w:spacing w:lineRule="auto" w:line="360"/>
        <w:ind w:firstLine="851"/>
        <w:rPr>
          <w:rFonts w:ascii="Arial" w:hAnsi="Arial" w:cs="Arial"/>
          <w:sz w:val="26"/>
          <w:szCs w:val="26"/>
        </w:rPr>
      </w:pPr>
      <w:r>
        <w:rPr>
          <w:rFonts w:cs="Arial" w:ascii="Arial" w:hAnsi="Arial"/>
          <w:sz w:val="26"/>
          <w:szCs w:val="26"/>
        </w:rPr>
      </w:r>
    </w:p>
    <w:p>
      <w:pPr>
        <w:pStyle w:val="Textoindependiente2"/>
        <w:tabs>
          <w:tab w:val="clear" w:pos="708"/>
          <w:tab w:val="left" w:pos="3960" w:leader="none"/>
        </w:tabs>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por unanimidad. En consecuencia se declara a la Ciudadana Alicia Olga Lazcano Ponce, Consejera Electoral Propietaria para integrar el Consejo General del Instituto Electoral del Estado de Puebla, para el periodo comprendido del 2006 al 2012. Comuníquese esta designación al Ejecutivo del Estado para su publicación en el Periódico Oficial, y a la interesada para su conocimiento y los efectos procedentes.</w:t>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Corresponde continuar con la votación y es el turno del Ciudadano Monterrosas Román Paúl. Proceda la Secretaría a pasar lista de asistencia e informe a esta Presidencia el resultad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O DE LA MESA DIRECTIVA, DIP. MIGUEL CÁZARES GARCÍA:</w:t>
      </w:r>
      <w:r>
        <w:rPr>
          <w:rFonts w:cs="Arial" w:ascii="Arial" w:hAnsi="Arial"/>
          <w:sz w:val="26"/>
          <w:szCs w:val="26"/>
        </w:rPr>
        <w:t xml:space="preserve"> (Pasa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Ruego a la Secretaría informar el resultado de la votación a esta Presiden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por unanimidad, para el Ciudadano Paúl Monterrosas Román. En consecuencia se declara al Ciudadano Paúl Monterrosas Román, como Consejero Electoral Propietario para integrar el Consejo General del Instituto Electoral del Estado de Puebla, para el periodo comprendido de los años 2006 al 2012. Comuníquese esta designación al Ejecutivo del Estado para su publicación en el Periódico Oficial, y al interesado para su conocimiento y los efectos procedentes.</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n seguida procederemos en votación secreta, individual y sucesiva a designar al Ciudadano José Joel Paredes Olguín. Para tal efecto se reparten las cédulas de votación correspondiente. Proceda la Secretaría a pasar lista de asisten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O DE LA MESA DIRECTIVA, DIP. MIGUEL CÁZARES GARCÍA:</w:t>
      </w:r>
      <w:r>
        <w:rPr>
          <w:rFonts w:cs="Arial" w:ascii="Arial" w:hAnsi="Arial"/>
          <w:sz w:val="26"/>
          <w:szCs w:val="26"/>
        </w:rPr>
        <w:t xml:space="preserve"> (Pasa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Proceda la Secretaría a dar cuenta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por unanimidad, para el Ciudadano José Joel Paredes Olguín. Por lo tanto y en consecuencia se declara que el Ciudadano José Joel Paredes Olguín, ha sido designado Consejero Electoral Propietario para integrar el Consejo General del Instituto Electoral del Estado de Puebla, para el periodo comprendido de los años 2006 al 2012. Comuníquese esta designación al Ejecutivo del Estado para su publicación en el Periódico Oficial, y al interesado para su conocimiento y los efectos procedentes.</w:t>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n seguida procederemos en votación secreta, individual y sucesiva a designar como Consejero Electoral al Ciudadano José Víctor Rodríguez Serrano. Para tal efecto se reparten las cédulas de votación correspondiente. Que la Secretaría proceda a pasar lista de asistencia para recoger la votación secre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Pasa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Proceda la Secretaría a informar el resultado de la votación a esta Presiden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por unanimidad, para el Ciudadano José Víctor Rodríguez Serrano. En consecuencia se declara al Ciudadano José Víctor Rodríguez Serrano, Consejero Electoral Propietario para integrar el Consejo General del Instituto Electoral del Estado de Puebla, para el periodo comprendido de los años 2006 al 2012. Comuníquese esta designación al Ejecutivo del Estado para su publicación en el Periódico Oficial, y al interesado para su conocimiento y los efectos procedentes.</w:t>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A continuación procederemos en votación secreta, individual y sucesiva a designar al Consejero Sánchez Morales Jorge. Corresponde a la Secretaría repartir las cédulas correspondientes para la votación. Corresponde a la Secretaría a pasar lista de asisten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Pasa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Proceda la Secretaría a dar cuenta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por unanimidad, para el Ciudadano Jorge Sánchez Morales. En consecuencia se declara al Ciudadano Jorge Sánchez Morales, es designado Consejero Electoral Propietario para integrar el Consejo General del Instituto Electoral del Estado de Puebla, para el periodo comprendido de los años 2006 al 2012. Comuníquese esta designación al Ejecutivo del Estado para su publicación en el Periódico Oficial, y al interesado para su conocimiento y los efectos procedentes.</w:t>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A continuación procederemos en votación secreta, individual y sucesiva a designar a la Ciudadana Rosalba Velázquez Peñarrieta. Para lo cual se reparten las cédulas correspondientes. Proceda  la Secretaría a pasar lista de asistencia para recoger la votación correspondi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O DE LA MESA DIRECTIVA, DIP. MIGUEL CÁZARES GARCÍA:</w:t>
      </w:r>
      <w:r>
        <w:rPr>
          <w:rFonts w:cs="Arial" w:ascii="Arial" w:hAnsi="Arial"/>
          <w:sz w:val="26"/>
          <w:szCs w:val="26"/>
        </w:rPr>
        <w:t xml:space="preserve"> (Pasa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Proceda la Secretaría a dar cuenta de la votación e informar el resultado a esta Presiden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por unanimidad, para la Ciudadana Rosalba Velázquez Peñarrieta. En consecuencia se declara que la Ciudadana Rosalba Velázquez Peñarrieta, ha sido electa como Consejera Electoral Propietaria para integrar el Consejo General del Instituto Electoral del Estado de Puebla, para el periodo comprendido de los años 2006 al 2012. Comuníquese esta designación al Ejecutivo del Estado para su publicación en el Periódico Oficial, y a la interesada para su conocimiento y los efectos correspondientes.</w:t>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A continuación procederemos a la elección de las Consejeras y Consejeros Electorales Suplentes. Procederemos en votación secreta, individual y sucesiva a designar al Ciudadano Campos Cabrera Hugo, como Consejero Suplente. Se reparten las cédulas de votación correspondiente. Proceda la Secretaría a pasar lista correspondiente e informar el resultado de la votación a esta Presidencia de la Mesa Directiv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Pasa lista de asistenci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Suplicamos a la persona que está alterando el orden hacia el interior de este Recinto, de la manera más atenta se abstenga de hacer las manifestaciones que está realizando, de lo contrario esta Presidencia se verá en la necesidad de solicitar a la fuerza pública para retirarlo del Recinto. Continuamos señores Diputados.</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Continúa con el pase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Proceda la Secretaría a informar del resultad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n términos del artículo 87 del Reglamento Interior de este Honorable Congreso del Estado, le solicitamos a la persona que está alterando el orden público se abstenga de hacer lo que está realizando, si no en términos del artículo 208 del presente Reglamento utilizaremos a la fuerza pública para desalojarlo de la Sesión. ¿Si Diputado?, por eso en términos del artículo 87 del Reglamento Interior del Honorable Congreso se le ha comunicado a la persona presente que se abstenga de seguir faltándole a esta Soberanía. El resultado de la votación es el siguiente: 41 votos a favor, por unanimidad, para el Campos Cabrera Hugo. En consecuencia se declara que el Ciudadano Campos Cabrera Hugo, ha sido designado como Consejero Electoral Suplente para integrar el Consejo General del Instituto Electoral del Estado de Puebla, para el periodo comprendido de los años 2006 al 2012. Comuníquese esta designación al Ejecutivo del Estado para su publicación en el Periódico Oficial, y  al interesado para su conocimiento y los efectos procedentes.</w:t>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Procederemos en votación individual y sucesiva a designar a la Ciudadana Cuautle Fabián Patricia. Para lo cual se reparten las cédulas de votación. Proceda la Secretaría a pasar lis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O DE LA MESA DIRECTIVA, DIP. MIGUEL CÁZARES GARCÍA:</w:t>
      </w:r>
      <w:r>
        <w:rPr>
          <w:rFonts w:cs="Arial" w:ascii="Arial" w:hAnsi="Arial"/>
          <w:sz w:val="26"/>
          <w:szCs w:val="26"/>
        </w:rPr>
        <w:t xml:space="preserve"> (Pasa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Informe la Secretaría el resultad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por unanimidad, para la Ciudadana Cuautle Fabián Patricia. En consecuencia se declara que la Ciudadana Cuautle Fabián Patricia, ha sido designada como Consejera Electoral Suplente para integrar el Consejo General del Instituto Electoral del Estado de Puebla, para el periodo comprendido de los años 2006 al 2012. Comuníquese esta designación al Ejecutivo del Estado para su publicación en el Periódico Oficial, y a la interesada para su conocimiento y los efectos procedentes.</w:t>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n seguida procederemos en votación secreta, individual y sucesiva a designar al Ciudadano Luna Mendoza Miguel Cuauhtémoc, como Consejero Electoral Suplente. Para lo cual se reparten las cédulas de votación. Que  la Secretaría proceda a pasar lista para recoger la votación secreta y conforme vayan escuchando su nombre los ciudadanos y ciudadanas Diputadas pasen a depositar la cédula a esta Mesa Directiv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O DE LA MESA DIRECTIVA, DIP. MIGUEL CÁZARES GARCÍA:</w:t>
      </w:r>
      <w:r>
        <w:rPr>
          <w:rFonts w:cs="Arial" w:ascii="Arial" w:hAnsi="Arial"/>
          <w:sz w:val="26"/>
          <w:szCs w:val="26"/>
        </w:rPr>
        <w:t xml:space="preserve"> (Pasa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Que la Secretaría dé cuenta del resultad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por unanimidad, para el Ciudadano Luna Mendoza Miguel Cuauhtémoc. En consecuencia se declara al Ciudadano Luna Mendoza Miguel Cuauhtémoc, Consejero Electoral Suplente para integrar el Consejo General del Instituto Electoral del Estado de Puebla, para el periodo comprendido de los años 2006 al 2012. Comuníquese esta designación al Ejecutivo del Estado para su publicación en el Periódico Oficial, y al interesado para su conocimiento y los efectos procedentes.</w:t>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Corresponde ahora en votación secreta, individual y sucesiva para designar como Consejero Electoral Suplente a Ojeda Sánchez Javier. Se reparten las cédulas de votación. Proceda la Secretaría a pasar lista para recoger la votación correspondiente.</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Pasa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Proceda la Secretaría en términos del Reglamento a informar el resultad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por unanimidad, para Ojeda Sánchez Javier. En consecuencia se declara al Ciudadano Ojeda Sánchez Javier, Consejero Electoral Suplente para integrar el Consejo General del Instituto Electoral del Estado de Puebla, para el periodo comprendido de los años 2006 al 2012. Comuníquese esta designación al Ejecutivo del Estado para su publicación en el Periódico Oficial, y al interesado para su conocimiento y los efectos procedentes.</w:t>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Procederemos ahora en votación secreta, individual y sucesiva para designar como Consejero Electoral Suplente a Payró Thomas Carlos, por lo que solicito a la Secretaría reparta las cédulas de votación. Que la proceda la Secretaría a pasar lista para recoger la votación correspondiente y conforme vayan escuchando su nombre pásenos a depositar la cédula a esta Mesa Directiv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O DE LA MESA DIRECTIVA, DIP. MIGUEL CÁZARES GARCÍA:</w:t>
      </w:r>
      <w:r>
        <w:rPr>
          <w:rFonts w:cs="Arial" w:ascii="Arial" w:hAnsi="Arial"/>
          <w:sz w:val="26"/>
          <w:szCs w:val="26"/>
        </w:rPr>
        <w:t xml:space="preserve"> (Pasa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Por favor proceda la Secretaría a dar cuenta del resultado de la votación a esta Presiden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para Payró Thomas Carlos. En consecuencia se declara que el Ciudadano Payró Thomas Carlos, ha sido designado Consejero Electoral Suplente para integrar el Consejo General del Instituto Electoral del Estado de Puebla, para el periodo comprendido de los años 2006 al 2012. Comuníquese esta designación al Ejecutivo del Estado para su publicación en el Periódico Oficial, y al interesado para su conocimiento y los efectos procedentes.</w:t>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A continuación procederemos en votación secreta, individual y sucesiva a designar al Ciudadano Pérez García Ángel, como Consejero Suplente. Se reparten las cédulas de votación correspondientes. Por favor que la proceda la Secretaría a pasar lista para recoger la votación.</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O DE LA MESA DIRECTIVA, DIP. MIGUEL CÁZARES GARCÍA:</w:t>
      </w:r>
      <w:r>
        <w:rPr>
          <w:rFonts w:cs="Arial" w:ascii="Arial" w:hAnsi="Arial"/>
          <w:sz w:val="26"/>
          <w:szCs w:val="26"/>
        </w:rPr>
        <w:t xml:space="preserve"> (Pasa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Por favor en términos del Reglamento proceda la Secretaría a informar el resultad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por unanimidad, para el Ciudadano Pérez García Ángel. En consecuencia se declara que el Ciudadano Pérez García Ángel, como Consejero Electoral Suplente para integrar el Consejo General del Instituto Electoral del Estado de Puebla, para el periodo comprendido de los años 2006 al 2012. Comuníquese esta designación al Ejecutivo del Estado para su publicación en el Periódico Oficial, y al interesado para su conocimiento y efectos procedentes.</w:t>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Corresponde ahora proceder en votación individual y sucesiva para designar como Consejero Suplente al Ciudadano Pérez Garrido Jorge lsmael. Se reparten para la  votación correspondiente las cédulas. En términos del Reglamento proceda la Secretaría a pasar lista para recoger la votación.</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Pasa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Proceda la Secretaría a dar cuenta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por unanimidad, para el Ciudadano Pérez Garrido Jorge lsmael. En consecuencia se declara que al Ciudadano Pérez Garrido Jorge lsmael, Consejero Electoral Suplente para integrar el Consejo General del Instituto Electoral del Estado de Puebla, para el periodo comprendido de los años 2006 al 2012. Comuníquese esta designación al Ejecutivo del Estado para su publicación en el Periódico Oficial, y al interesado para su conocimiento y los efectos procedentes.</w:t>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A continuación procederemos en votación individual y sucesiva a designar como Consejera Electoral Suplente a la Ciudadana Trejo Guadarrama María de Jesús. Corresponde a la Secretaría repartir las cédulas. Proceda la Secretaría a pasar lista para recoger la votación correspondiente.</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Pasa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n términos del Reglamento proceda la Secretaría a informar el resultado de la votación a esta Presiden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por unanimidad, para la Ciudadana Trejo Guadarrama María de Jesús. En consecuencia se declara que a la Ciudadana Trejo Guadarrama María de Jesús, como Consejera Electoral Suplente para integrar el Consejo General del Instituto Electoral del Estado de Puebla, para el periodo comprendido de los años 2006 al 2012. Comuníquese esta designación al Ejecutivo del Estado para su publicación en el Periódico Oficial, y a la interesada para su conocimiento y efectos procedentes.</w:t>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n seguida procederemos en votación individual y sucesiva a designar al Consejero Suplente Romero Rojas Carlos. Que la Secretaría proceda a pasar lista para recoger la votación correspondiente.</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O DE LA MESA DIRECTIVA, DIP. MIGUEL CÁZARES GARCÍA:</w:t>
      </w:r>
      <w:r>
        <w:rPr>
          <w:rFonts w:cs="Arial" w:ascii="Arial" w:hAnsi="Arial"/>
          <w:sz w:val="26"/>
          <w:szCs w:val="26"/>
        </w:rPr>
        <w:t xml:space="preserve"> (Pasa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Proceda la Secretaría a dar cuenta del resultad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para el Ciudadano Romero Rojas Carlos, por unanimidad. En consecuencia se declara que al Ciudadano Romero Rojas Carlos, Consejero Electoral Suplente para integrar el Consejo General del Instituto Electoral del Estado de Puebla, para el periodo comprendido de los años 2006 al 2012. Comuníquese esta designación al Ejecutivo del Estado para su publicación en el Periódico Oficial, y al interesado para su conocimiento y efectos procedentes.</w:t>
      </w:r>
      <w:r>
        <w:br w:type="page"/>
      </w:r>
    </w:p>
    <w:p>
      <w:pPr>
        <w:pStyle w:val="Normal"/>
        <w:spacing w:lineRule="auto" w:line="360"/>
        <w:ind w:firstLine="708"/>
        <w:jc w:val="both"/>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n consecuencia integran el Consejo General del Instituto Electoral del Estado de Puebla, como Consejeras y Consejeros Electorales Propietarios y Propietarias los y las Ciudadanas: </w:t>
      </w:r>
      <w:r>
        <w:rPr>
          <w:rFonts w:cs="Arial" w:ascii="Arial" w:hAnsi="Arial"/>
          <w:b/>
          <w:i/>
          <w:sz w:val="26"/>
          <w:szCs w:val="26"/>
        </w:rPr>
        <w:t xml:space="preserve">AGUILAR VÁZQUEZ FIDENCIO; DE LA HERA BADA JUAN CARLOS, JIMÉNEZ LÓPEZ MIGUEL DAVID; LAZCANO PONCE ALICIA OLGA; MONTERROSAS ROMÁN PAÚL; PAREDES OLGUÍN JOSÉ JOEL, RODRÍGUEZ SERRANO JOSÉ VÍCTOR; SÁNCHEZ MORALES JORGE; y VELÁZQUEZ PEÑARRIETA ROSALBA. </w:t>
      </w:r>
      <w:r>
        <w:rPr>
          <w:rFonts w:cs="Arial" w:ascii="Arial" w:hAnsi="Arial"/>
          <w:sz w:val="26"/>
          <w:szCs w:val="26"/>
        </w:rPr>
        <w:t xml:space="preserve">Y como Consejeras y Consejeros Suplentes las Ciudadanas y Ciudadanos: </w:t>
      </w:r>
      <w:r>
        <w:rPr>
          <w:rFonts w:cs="Arial" w:ascii="Arial" w:hAnsi="Arial"/>
          <w:b/>
          <w:i/>
          <w:sz w:val="26"/>
          <w:szCs w:val="26"/>
        </w:rPr>
        <w:t xml:space="preserve">CAMPOS CABRERA HUGO; CUAUTLE FABIÁN PATRICIA; LUNA MENDOZA MIGUEL CUAUHTÉMOC; OJEDA SÁNCHEZ JAVIER; PAYRÓ THOMAS CARLOS; PÉREZ GARCÍA ÁNGEL; PÉREZ GARRIDO JORGE ISMAEL; TREJO GUADARRAMA MARÍA DE JESÚS; y ROMERO ROJAS CARLOS. </w:t>
      </w:r>
      <w:r>
        <w:rPr>
          <w:rFonts w:cs="Arial" w:ascii="Arial" w:hAnsi="Arial"/>
          <w:sz w:val="26"/>
          <w:szCs w:val="26"/>
        </w:rPr>
        <w:t xml:space="preserve">Comuníquese al Ejecutivo del Estado para la publicación de esta determinación en el Periódico Oficial del Estado y a los interesados para su conocimiento y efectos legales correspondientes; al Instituto Electoral del Estado de Puebla para su conocimiento y efectos procedentes; y al Tribunal Electoral del Estado de Puebla para su conocimiento. A continuación estableceremos un receso para proseguir y continuar con nuestra Sesión Ordinaria, rogamos a los ciudadanos Diputados no retirarse. Y a los Coordinadores de las Fracciones Parlamentarias pasar aquí a una de las Salas contiguas. </w:t>
      </w:r>
    </w:p>
    <w:p>
      <w:pPr>
        <w:pStyle w:val="Normal"/>
        <w:spacing w:lineRule="auto" w:line="360"/>
        <w:ind w:firstLine="709"/>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Pasado el receso)</w:t>
      </w:r>
    </w:p>
    <w:p>
      <w:pPr>
        <w:pStyle w:val="Normal"/>
        <w:jc w:val="center"/>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lang w:val="es-ES"/>
        </w:rPr>
      </w:pPr>
      <w:r>
        <w:rPr>
          <w:rFonts w:cs="Arial" w:ascii="Arial" w:hAnsi="Arial"/>
          <w:sz w:val="26"/>
          <w:szCs w:val="26"/>
          <w:lang w:val="es-ES"/>
        </w:rPr>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Se reanuda la Sesión. Con fundamento en el artículo 82 fracción V del Código de Instituciones y Procesos Electorales del Estado Libre y Soberano de Puebla, se procede a la Elección del Consejero o Consejera Presidenta o Presidente del Consejo General del Instituto Electoral del Estado; por lo que solicito se dé lectura a la propuesta presentada por los Coordinadores de los Grupos Parlamentarios representados en el Congreso del Estado de Puebla. Sírvase la Secretaría de dar lectura de la propues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Con su permiso Diputado Presidente. Ciudadanos Secretarios de la Mesa Directiva del honorable Congreso del Estado Libre y Soberano de Puebla. Los que suscriben Diputados Pericles Olivares Flores; José Gaudencio Víctor León Castañeda; Rodolfo Huerta Espinosa; José Juan Espinosa Torres; Mariano Hernández Reyes y Juan Aguilar Hernández, Coordinadores de los Grupos Parlamentarios de los Partidos: Revolucionario Institucional; Acción Nacional; de la Revolución Democrátic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Permítame Diputada Secretaria. Ruego a los presentes guardar la compostura necesaria y el respeto debido y atención para escuchar la lectura correspondiente por la Secretaria Diputada.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Convergencia; del Trabajo y Verde Ecologista de México, respectivamente, todos con representación en la Quincuagésima Sexta Legislatura del Honorable Congreso del Estado Libre y Soberano de Puebla; y Considerando: Que con el ánimo de contribuir al desarrollo de la vida democrática del Estado, resulta de trascendencia la designación de los Consejeros Electorales que integrarán el Consejo General del Instituto Electoral del Estado de Puebla, para el periodo del año 2006 al 2012. Que de igual forma resulta de relevancia el privilegiar el consenso en la propuesta de quién encabezará el Organismo Electoral antes mencionado con el carácter de Consejero Electoral Presidente, en términos de lo que dispone el artículo 3 de la Constitución Política del Estado Libre y Soberano de Puebla; y la fracción V del artículo 82 del Código de Instituciones y Procesos Electorales del Estado de Puebla. Por lo anteriormente expuesto y con fundamento en lo dispuesto por los artículos tercero y 57 fracción XVI de la Constitución Política del Estado Libre y Soberano de Puebla; 17 fracción XI, 70 y 71 de la Ley Orgánica deL Poder Legislativo; 93 fracción VI del Reglamento Interno del Honorable Congreso del Estado de Puebla; y 82 fracción V del Código de Instituciones y Procesos Electorales del Estado de Puebla, nos permitimos someter a consideración de vuestra Soberanía el siguiente Acuerdo. Único.- Por consenso de los Coordinadores de los Grupos Parlamentarios representados en este Honorable Congreso del Estado Libre y Soberano de Puebla, se propone como Consejero Electoral Presidente del Consejo General del Instituto Electoral del Estado de Puebla al Ciudadano Jorge Sánchez Morales, para el periodo del año 2006 al 2012. Atentamente. “Sufragio Efectivo. No Reelección”. Firman los Coordinadores de los Grupos Parlamentarios. Coordinador del Grupo Parlamentario del Partido Revolucionario Institucional, Pericles Olivares Flores; José Guadencio Víctor León Castañeda, Coordinador del Grupo Parlamentario del Partido Acción Nacional; Rodolfo Huerta Espinosa, Coordinador del Grupo Parlamentario del Partido de la Revolución Democrática; José Juan Espinosa Torres, Coordinador del Grupo Parlamentario del Partido Convergencia; Mariano Hernández Reyes, Coordinador del Grupo Parlamentario del Partido del Trabajo; y Juan Aguilar Hernández </w:t>
      </w:r>
      <w:r>
        <w:rPr>
          <w:rFonts w:cs="Arial" w:ascii="Arial" w:hAnsi="Arial"/>
          <w:sz w:val="26"/>
          <w:szCs w:val="26"/>
          <w:lang w:val="es-ES"/>
        </w:rPr>
        <w:t>Coordinador del Grupo Parlamentario del Partido Verde Ecologista de México. Es cuanto señor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stá a consideración de esta Honorable Asamblea la propuesta presentada por los Diputados integrantes de las Fracciones Parlamentarias de esta Quincuagésima Sexta Legislatura. Los Diputados que deseen hacer uso de la palabra sírvanse manifestarlo. No habiendo quien haga uso de la palabra, que la Secretaría proceda a recoger la votación secreta. Para tal efecto se reparten las cédulas de votación a fin de que emitan su voto con respecto a la propuesta presentada. Proceda la Secretaría a pasar lista para recoger la votación y conforme vayan escuchando su nombre pasen a depositar su voto en el ánfora que se encuentra en esta Mesa Directiv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SECRETARIO DE LA MESA DIRECTIVA, DIP. MIGUEL CÁZARES GARCÍA:</w:t>
      </w:r>
      <w:r>
        <w:rPr>
          <w:rFonts w:cs="Arial" w:ascii="Arial" w:hAnsi="Arial"/>
          <w:sz w:val="26"/>
          <w:szCs w:val="26"/>
        </w:rPr>
        <w:t xml:space="preserve"> (Pasa lista de asistencia y recoge la votación secre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Algún Diputado o Diputada faltó de emitir su voto?. Diputada Edith. Suplicamos al Secretario General que por favor revisen en las Salas contiguas de este Pleno y en los cubículos si algún Diputado se encuentra presente que no haya votado, por favor convocarlo al Pleno para que emita su voto correspondiente. Proceda la Secretaría a informar y dar cuenta del  resultad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C. SECRETARIOS DE LA MESA DIRECTIVA, DIP. AUGUSTA VALENTINA DÍAZ DE RIVERA HERNÁNDEZ Y DIP. MIGUEL CÁZARES GARCÍA:</w:t>
      </w:r>
      <w:r>
        <w:rPr>
          <w:rFonts w:cs="Arial" w:ascii="Arial" w:hAnsi="Arial"/>
          <w:sz w:val="26"/>
          <w:szCs w:val="26"/>
        </w:rPr>
        <w:t xml:space="preserve"> (Efectúan el escrutinio de la vot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Por unanimidad esta Presidencia declara que resultó electo </w:t>
      </w:r>
      <w:r>
        <w:rPr>
          <w:rFonts w:cs="Arial" w:ascii="Arial" w:hAnsi="Arial"/>
          <w:b/>
          <w:i/>
          <w:sz w:val="26"/>
          <w:szCs w:val="26"/>
        </w:rPr>
        <w:t xml:space="preserve">SÁNCHEZ MORALES JORGE, COMO CONSEJERO PRESIDENTE DEL CONSEJO GENERAL DEL INSTITUTO ELECTORAL DEL ESTADO LIBRE Y SOBERANO DE PUEBLA. </w:t>
      </w:r>
    </w:p>
    <w:p>
      <w:pPr>
        <w:pStyle w:val="Textoindependiente2"/>
        <w:spacing w:lineRule="auto" w:line="360"/>
        <w:ind w:firstLine="851"/>
        <w:rPr>
          <w:rFonts w:ascii="Arial" w:hAnsi="Arial" w:cs="Arial"/>
          <w:b/>
          <w:b/>
          <w:i/>
          <w:i/>
          <w:sz w:val="26"/>
          <w:szCs w:val="26"/>
        </w:rPr>
      </w:pPr>
      <w:r>
        <w:rPr>
          <w:rFonts w:cs="Arial" w:ascii="Arial" w:hAnsi="Arial"/>
          <w:b/>
          <w:i/>
          <w:sz w:val="26"/>
          <w:szCs w:val="26"/>
        </w:rPr>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Último Punto del Orden del Día es Asuntos Generales. ¿Alguna Diputada o algún Diputado desea hacer uso de la palabra?. No habiendo más intervenciones y asuntos qué tratar y terminados los asuntos del Orden del Día, se levanta la presente Sesión Ordinaria, citando para el próximo martes 31 de octubre del año 2006 a las doce horas a Sesión Ordinaria. Muchas gracias señoras y señores Diputados.</w:t>
      </w:r>
    </w:p>
    <w:sectPr>
      <w:headerReference w:type="default" r:id="rId2"/>
      <w:footerReference w:type="default" r:id="rId3"/>
      <w:type w:val="nextPage"/>
      <w:pgSz w:w="12240" w:h="19596"/>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0"/>
        <w:szCs w:val="20"/>
      </w:rPr>
    </w:pPr>
    <w:r>
      <w:rPr>
        <w:rFonts w:cs="Arial" w:ascii="Arial" w:hAnsi="Arial"/>
        <w:b/>
        <w:sz w:val="20"/>
        <w:szCs w:val="20"/>
      </w:rPr>
      <w:t>DGAPVIIL.</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68.1pt;margin-top:0.7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pict>
        <v:shape id="shape_0" fillcolor="black" stroked="f" o:allowincell="f" style="position:absolute;margin-left:-3.8pt;margin-top:21.2pt;width:156.7pt;height:14.2pt;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37.85pt;margin-top:21pt;width:210.7pt;height:14.2pt;mso-wrap-style:none;v-text-anchor:middle" type="_x0000_t136">
          <v:path textpathok="t"/>
          <v:textpath on="t" fitshape="t" string="Tercer Período Ordinario de Sesiones" style="font-family:&quot;Tahoma&quot;;font-size:12pt"/>
          <v:fill o:detectmouseclick="t" type="solid" color2="white"/>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w:t>
    </w:r>
  </w:p>
  <w:p>
    <w:pPr>
      <w:pStyle w:val="Header"/>
      <w:spacing w:before="30" w:after="30"/>
      <w:jc w:val="center"/>
      <w:rPr>
        <w:rFonts w:ascii="Tahoma" w:hAnsi="Tahoma" w:cs="Tahoma"/>
        <w:b/>
        <w:b/>
        <w:sz w:val="22"/>
      </w:rPr>
    </w:pPr>
    <w:r>
      <w:rPr>
        <w:rFonts w:cs="Tahoma" w:ascii="Tahoma" w:hAnsi="Tahoma"/>
        <w:b/>
        <w:sz w:val="22"/>
      </w:rPr>
      <w:t>Lunes 30 de octubre de 2006</w:t>
    </w:r>
  </w:p>
  <w:p>
    <w:pPr>
      <w:pStyle w:val="Header"/>
      <w:spacing w:before="30" w:after="30"/>
      <w:jc w:val="center"/>
      <w:rPr>
        <w:rFonts w:ascii="Tahoma" w:hAnsi="Tahoma" w:cs="Tahoma"/>
        <w:b/>
        <w:b/>
        <w:sz w:val="22"/>
        <w:lang w:val="es-MX"/>
      </w:rPr>
    </w:pPr>
    <w:r>
      <w:rPr>
        <w:rFonts w:cs="Tahoma" w:ascii="Tahoma" w:hAnsi="Tahoma"/>
        <w:b/>
        <w:sz w:val="22"/>
        <w:lang w:val="es-MX"/>
      </w:rPr>
    </w:r>
  </w:p>
  <w:p>
    <w:pPr>
      <w:pStyle w:val="Header"/>
      <w:spacing w:before="30" w:after="30"/>
      <w:jc w:val="center"/>
      <w:rPr>
        <w:rFonts w:ascii="Tahoma" w:hAnsi="Tahoma" w:cs="Tahoma"/>
        <w:b/>
        <w:b/>
        <w:sz w:val="22"/>
        <w:lang w:val="es-MX"/>
      </w:rPr>
    </w:pPr>
    <w:r>
      <w:rPr>
        <w:rFonts w:cs="Tahoma" w:ascii="Tahoma" w:hAnsi="Tahoma"/>
        <w:b/>
        <w:sz w:val="22"/>
        <w:lang w:val="es-MX"/>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Tahoma" w:hAnsi="Tahoma" w:cs="Tahoma"/>
      <w:szCs w:val="2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6:29:00Z</dcterms:created>
  <dc:creator>CONGRESO DEL ESTADO</dc:creator>
  <dc:description/>
  <cp:keywords/>
  <dc:language>en-US</dc:language>
  <cp:lastModifiedBy>APOYO PARLAMENTARIO</cp:lastModifiedBy>
  <cp:lastPrinted>2006-07-24T19:22:00Z</cp:lastPrinted>
  <dcterms:modified xsi:type="dcterms:W3CDTF">2006-11-08T18:09:00Z</dcterms:modified>
  <cp:revision>4</cp:revision>
  <dc:subject/>
  <dc:title>C</dc:title>
</cp:coreProperties>
</file>