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Con la asistencia de 35 Diputados y la inasistencia justificada de los Diputados: Mariano Hernández Reyes, Daniel Martagón López y Cutberto Cantorán Espinosa, hay Quórum y se abre la Sesión Pública Extraordinaria, siendo las once horas con treinta y un minuto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Proceda la Secretaría a dar lectura a la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PÉREZ SOSA:</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Para cumplir con el Primer Punto del Orden del Día, invito a los presentes a ponerse de pi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w:t>
      </w:r>
      <w:r>
        <w:rPr>
          <w:rFonts w:cs="Arial" w:ascii="Arial" w:hAnsi="Arial"/>
          <w:i/>
          <w:sz w:val="26"/>
          <w:szCs w:val="26"/>
        </w:rPr>
        <w:t>La Quincuagésimo Sexta Legislatura del Honorable Congreso Constitucional del Estado Libre y Soberano de Puebla, declara abierta la Sesión Extraordinaria”</w:t>
      </w:r>
      <w:r>
        <w:rPr>
          <w:rFonts w:cs="Arial" w:ascii="Arial" w:hAnsi="Arial"/>
          <w:sz w:val="26"/>
          <w:szCs w:val="26"/>
        </w:rPr>
        <w:t xml:space="preserve">.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Pueden tomar asiento.</w:t>
      </w:r>
      <w:r>
        <w:br w:type="page"/>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En el Punto Dos del Orden del Día, se dará lectura al Acta de la Junta Preparatoria, celebrada el día de hoy.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Da lectura al Acta de la Junta Preparator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No habiendo quien haga uso de la palabra, en votación económica se consulta a la Asamblea si se aprueba. Los Diputados que estén por la afirmativa, sírvanse manifestarlo poniéndose de pie. Aprobada el Act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En el Punto Tres del Orden del Día, se dará lectura a las propuestas presentadas por la Gran Comisión para elegir dos Diputados integrantes de la misma, en sustitución de los Diputados con Licencia José Gaudencio Víctor León Castañeda y Miguel Cázares Garc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JUAN PÉREZ SOSA:</w:t>
      </w:r>
      <w:r>
        <w:rPr>
          <w:rFonts w:cs="Arial" w:ascii="Arial" w:hAnsi="Arial"/>
          <w:sz w:val="26"/>
          <w:szCs w:val="26"/>
        </w:rPr>
        <w:t xml:space="preserve"> (Da lectura a las propuest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Esta Presidencia pone a consideración de la Asamblea las propuestas que la Secretaría acaba de leer. ¿Algún Diputado desea hacer uso de la palabra?.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El resultado de la votación es el siguiente. 35 votos a favor. Aprobadas, quedan integrados los Diputados Eliseo Lezama Prieto y Rodolfo Huerta Espinosa, como Vocales de la Gran Comisión en sustitución de los Diputados con Licencia José Gaudencio Víctor León Castañeda y Miguel Cázares Garc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En el Punto Cuatro del Orden del Día, se dará lectura a las propuestas presentadas por la Gran Comisión  para integrar las Comisiones Generales y Comités de esta Quincuagésima Sexta Legislatura del Honorable Congreso del Est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Da lectura a las Propuest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Esta Presidencia pone a consideración de la Asamblea las propuestas que la Secretaría acaba de leer. ¿Algún Diputado desea hacer uso de la palabra?.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El resultado de la votación es el siguiente. 35 votos a favor. Aprobadas, queda integrada la Diputada Augusta Valentina Díaz de Rivera Hernández, como vocal de la Comisión de Gobernación, Justicia y Puntos Constitucionales, en sustitución del Diputado con Licencia José Gaudencio Víctor León Castañeda. El Diputado Fernando Meneses Morán, como vocal de la Comisión de Desarrollo Rural, en sustitución del Diputado con Licencia Jorge Gutiérrez Ramos. La Diputada Augusta Valentina Díaz de Rivera Hernández, como Presidenta de la Comisión de Desarrollo Rural, en sustitución del Diputado con Licencia Jorge Gutiérrez Ramos. El Diputado Juan Pérez Sosa, como vocal de la Comisión de Comunicaciones y Transportes, en sustitución del Diputado con Licencia Juan Raúl de la Llata Mier. El Diputado Álvaro Morales Méndez, en sustitución del Diputado con Licencia Miguel Cázares García. La Diputada Maria del Rocío Meléndez Martínez, como vocal de la Comisión de Trabajo, Competitividad y Previsión Social, en sustitución del Diputado con Licencia Jorge Gutiérrez Ramos. El Diputado Juan Pérez Sosa, como vocal de la Comisión de Asuntos Indígenas, en sustitución del Diputado con Licencia Juan Raúl de la Llata Mier. La Diputada Maricela González Juárez, como Secretaria de la Comisión Inspectora del Órgano de Fiscalización Superior en sustitución del Diputado con Licencia José Gaudencio Víctor León Castañeda. El Diputado Fernando Meneses Morán, como vocal de la Comisión de Seguridad Pública y Protección Civil, en sustitución del Diputado con Licencia José Gaudencio Víctor León Castañeda. El Diputado Rodolfo Huerta Espinosa como Secretario de la Comisión de Asuntos Municipales, en sustitución del Diputado con Licencia Miguel Cázares García. La Diputada Maria del Rocío Meléndez Martínez, como vocal de la Comisión Instructora, en sustitución del Diputado con Licencia José Gaudencio Víctor León Castañeda. Y el Diputado Fernando Meneses Morán, como vocal del Comité de Asuntos Editoriales y Crónica Parlamentaria, en sustitución del Diputado con Licencia José Gaudencio Víctor León Castañed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MESA DIRECTIVA, DIP. FERNANDO MENENSES MORÁN:</w:t>
      </w:r>
      <w:r>
        <w:rPr>
          <w:rFonts w:cs="Arial" w:ascii="Arial" w:hAnsi="Arial"/>
          <w:sz w:val="26"/>
          <w:szCs w:val="26"/>
        </w:rPr>
        <w:t xml:space="preserve"> En el Punto Cinco del Orden del Día, se dará lectura al Acta de la Sesión Extraordinaria celebrada el día de hoy, por lo que se establece un receso de cinco minut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Se reanuda la Sesión. Proceda la Secretaría a dar lectura al Acta correspondi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A DE LA MESA DIRECTIVA, DIP. MARÍA DEL ROCÍO MELÉNDEZ MARTÍNEZ:</w:t>
      </w:r>
      <w:r>
        <w:rPr>
          <w:rFonts w:cs="Arial" w:ascii="Arial" w:hAnsi="Arial"/>
          <w:sz w:val="26"/>
          <w:szCs w:val="26"/>
        </w:rPr>
        <w:t xml:space="preserve"> (Da lectura al Acta de la Sesión Extraordinar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MESA DIRECTIVA, DIP. FERNANDO MENENSES MORÁN:</w:t>
      </w:r>
      <w:r>
        <w:rPr>
          <w:rFonts w:cs="Arial" w:ascii="Arial" w:hAnsi="Arial"/>
          <w:sz w:val="26"/>
          <w:szCs w:val="26"/>
        </w:rPr>
        <w:t xml:space="preserve"> Habiendo desahogado los asuntos que motivaron esta Sesión Extraordinaria, invito a los presentes a ponerse de pie, para entonar el Himno Nacional y el Himno al Estado de Puebla, y concluido, la declaratoria de claus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jc w:val="center"/>
        <w:rPr>
          <w:rFonts w:ascii="Arial" w:hAnsi="Arial" w:cs="Arial"/>
          <w:sz w:val="26"/>
          <w:szCs w:val="26"/>
        </w:rPr>
      </w:pPr>
      <w:r>
        <w:rPr>
          <w:rFonts w:cs="Arial" w:ascii="Arial" w:hAnsi="Arial"/>
          <w:sz w:val="26"/>
          <w:szCs w:val="26"/>
        </w:rPr>
        <w:t>Se entonó el Himno Nacional y el Himno al Estado de Puebla)</w:t>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ind w:firstLine="851"/>
        <w:jc w:val="both"/>
        <w:rPr>
          <w:szCs w:val="26"/>
        </w:rPr>
      </w:pPr>
      <w:r>
        <w:rPr>
          <w:rFonts w:cs="Arial" w:ascii="Arial" w:hAnsi="Arial"/>
          <w:b/>
          <w:sz w:val="26"/>
          <w:szCs w:val="26"/>
        </w:rPr>
        <w:t>C. PRESIDENTE DE LA MESA DIRECTIVA, DIP. FERNANDO MENENSES MORÁN:</w:t>
      </w:r>
      <w:r>
        <w:rPr>
          <w:rFonts w:cs="Arial" w:ascii="Arial" w:hAnsi="Arial"/>
          <w:sz w:val="26"/>
          <w:szCs w:val="26"/>
        </w:rPr>
        <w:t xml:space="preserve"> </w:t>
      </w:r>
      <w:r>
        <w:rPr>
          <w:rFonts w:cs="Arial" w:ascii="Arial" w:hAnsi="Arial"/>
          <w:i/>
          <w:sz w:val="26"/>
          <w:szCs w:val="26"/>
        </w:rPr>
        <w:t>“El Quincuagésimo Sexto Congreso Constitucional del Estado Libre y Soberano de Puebla, clausura hoy su Sesión Extraordinaria”</w:t>
      </w:r>
      <w:r>
        <w:rPr>
          <w:rFonts w:cs="Arial" w:ascii="Arial" w:hAnsi="Arial"/>
          <w:sz w:val="26"/>
          <w:szCs w:val="26"/>
        </w:rPr>
        <w:t>. Se levanta la Sesión.</w:t>
      </w:r>
    </w:p>
    <w:p>
      <w:pPr>
        <w:pStyle w:val="Normal"/>
        <w:rPr>
          <w:szCs w:val="26"/>
        </w:rPr>
      </w:pPr>
      <w:r>
        <w:rPr>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0.55pt;width:159.7pt;height:17.6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117pt;margin-top:5.05pt;width:197.95pt;height:17.95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r>
  </w:p>
  <w:p>
    <w:pPr>
      <w:pStyle w:val="Header"/>
      <w:tabs>
        <w:tab w:val="left" w:pos="1280" w:leader="none"/>
        <w:tab w:val="center" w:pos="4419" w:leader="none"/>
        <w:tab w:val="right" w:pos="8838" w:leader="none"/>
      </w:tabs>
      <w:rPr>
        <w:b/>
        <w:b/>
        <w:sz w:val="14"/>
      </w:rPr>
    </w:pPr>
    <w:r>
      <w:rPr>
        <w:b/>
        <w:sz w:val="14"/>
      </w:rPr>
      <w:tab/>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rFonts w:cs="Tahoma" w:ascii="Tahoma" w:hAnsi="Tahoma"/>
        <w:b/>
        <w:sz w:val="20"/>
      </w:rPr>
      <w:t>SESIÓN PÚBLICA EXTRAORDINARIA</w:t>
    </w:r>
  </w:p>
  <w:p>
    <w:pPr>
      <w:pStyle w:val="Header"/>
      <w:spacing w:before="30" w:after="30"/>
      <w:jc w:val="center"/>
      <w:rPr>
        <w:rFonts w:ascii="Tahoma" w:hAnsi="Tahoma" w:cs="Tahoma"/>
        <w:b/>
        <w:b/>
        <w:sz w:val="20"/>
      </w:rPr>
    </w:pPr>
    <w:r>
      <w:rPr>
        <w:rFonts w:cs="Tahoma" w:ascii="Tahoma" w:hAnsi="Tahoma"/>
        <w:b/>
        <w:sz w:val="20"/>
      </w:rPr>
      <w:t xml:space="preserve">VERSIÓN ESTENOGRÁFICA </w:t>
    </w:r>
  </w:p>
  <w:p>
    <w:pPr>
      <w:pStyle w:val="Header"/>
      <w:spacing w:before="30" w:after="30"/>
      <w:jc w:val="center"/>
      <w:rPr>
        <w:rFonts w:ascii="Tahoma" w:hAnsi="Tahoma" w:cs="Tahoma"/>
        <w:b/>
        <w:b/>
        <w:sz w:val="20"/>
      </w:rPr>
    </w:pPr>
    <w:r>
      <w:rPr>
        <w:rFonts w:cs="Tahoma" w:ascii="Tahoma" w:hAnsi="Tahoma"/>
        <w:b/>
        <w:sz w:val="20"/>
      </w:rPr>
      <w:t>Martes  25 de Septiembre de 2007</w:t>
    </w:r>
  </w:p>
  <w:p>
    <w:pPr>
      <w:pStyle w:val="Header"/>
      <w:spacing w:before="30" w:after="30"/>
      <w:jc w:val="center"/>
      <w:rPr>
        <w:rFonts w:ascii="Tahoma" w:hAnsi="Tahoma" w:cs="Tahoma"/>
        <w:b/>
        <w:b/>
        <w:sz w:val="22"/>
      </w:rPr>
    </w:pPr>
    <w:r>
      <w:rPr>
        <w:rFonts w:cs="Tahoma" w:ascii="Tahoma" w:hAnsi="Tahoma"/>
        <w:b/>
        <w:sz w:val="22"/>
      </w:rPr>
    </w:r>
  </w:p>
  <w:p>
    <w:pPr>
      <w:pStyle w:val="Header"/>
      <w:spacing w:before="30" w:after="30"/>
      <w:jc w:val="cent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30:00Z</dcterms:created>
  <dc:creator>Apoyo Parlamentario</dc:creator>
  <dc:description/>
  <cp:keywords/>
  <dc:language>en-US</dc:language>
  <cp:lastModifiedBy>CONGRESO DEL ESTADO</cp:lastModifiedBy>
  <cp:lastPrinted>2007-02-26T11:07:00Z</cp:lastPrinted>
  <dcterms:modified xsi:type="dcterms:W3CDTF">2007-09-25T23:04:00Z</dcterms:modified>
  <cp:revision>12</cp:revision>
  <dc:subject/>
  <dc:title>CASSETTE 1 LADO “A”</dc:title>
</cp:coreProperties>
</file>