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rFonts w:ascii="Arial" w:hAnsi="Arial" w:cs="Arial"/>
          <w:sz w:val="26"/>
          <w:szCs w:val="26"/>
        </w:rPr>
      </w:pPr>
      <w:r>
        <w:rPr>
          <w:rFonts w:cs="Arial" w:ascii="Arial" w:hAnsi="Arial"/>
          <w:b/>
          <w:sz w:val="26"/>
          <w:szCs w:val="26"/>
        </w:rPr>
        <w:t>C. PRESIDENTA DE LA MESA DIRECTIVA, DIP. ZENORINA GONZÁLEZ ORTEGA:</w:t>
      </w:r>
      <w:r>
        <w:rPr>
          <w:rFonts w:cs="Arial" w:ascii="Arial" w:hAnsi="Arial"/>
          <w:sz w:val="26"/>
          <w:szCs w:val="26"/>
        </w:rPr>
        <w:t xml:space="preserve"> Proceda la Secretaría a pasar lista de asistenci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SECRETARIA DE LA MESA DIRECTIVA, DIP. MARÍA DE LOS ÁNGELES ELIZABETH GÓMEZ CORTÉS:</w:t>
      </w:r>
      <w:r>
        <w:rPr>
          <w:rFonts w:cs="Arial" w:ascii="Arial" w:hAnsi="Arial"/>
          <w:sz w:val="26"/>
          <w:szCs w:val="26"/>
        </w:rPr>
        <w:t xml:space="preserve"> (Pasa lista de asistenci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ZENORINA GONZÁLEZ ORTEGA:</w:t>
      </w:r>
      <w:r>
        <w:rPr>
          <w:rFonts w:cs="Arial" w:ascii="Arial" w:hAnsi="Arial"/>
          <w:sz w:val="26"/>
          <w:szCs w:val="26"/>
        </w:rPr>
        <w:t xml:space="preserve"> Con la asistencia de 32 Diputados y la inasistencia justificada de los Diputados Miguel Ángel Ceballos, José Juan Espinosa, Fernando Morales Martínez, Rafael Micalco, Carlos Lechuga y el retardo justificado de la Diputada Norma Sánchez y del Diputado Fausto Rendón y Oscar Hidalgo, hay Quórum y se abre la Sesión Pública Ordinaria, a las once horas con treinta y siete minutos.</w:t>
      </w:r>
      <w:r>
        <w:br w:type="page"/>
      </w:r>
    </w:p>
    <w:p>
      <w:pPr>
        <w:pStyle w:val="Normal"/>
        <w:spacing w:lineRule="auto" w:line="360"/>
        <w:ind w:firstLine="851"/>
        <w:jc w:val="both"/>
        <w:rPr/>
      </w:pPr>
      <w:r>
        <w:rPr>
          <w:rFonts w:cs="Arial" w:ascii="Arial" w:hAnsi="Arial"/>
          <w:b/>
          <w:sz w:val="26"/>
          <w:szCs w:val="26"/>
        </w:rPr>
        <w:t>C. PRESIDENTA DE LA MESA DIRECTIVA, DIP. ZENORINA GONZÁLEZ ORTEGA:</w:t>
      </w:r>
      <w:r>
        <w:rPr>
          <w:rFonts w:cs="Arial" w:ascii="Arial" w:hAnsi="Arial"/>
          <w:sz w:val="26"/>
          <w:szCs w:val="26"/>
        </w:rPr>
        <w:t xml:space="preserve"> Proceda la Secretaría a dar lectura al Orden del Dí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RAMÓN DANIEL MARTAGÓN LÓPEZ:</w:t>
      </w:r>
      <w:r>
        <w:rPr>
          <w:rFonts w:cs="Arial" w:ascii="Arial" w:hAnsi="Arial"/>
          <w:sz w:val="26"/>
          <w:szCs w:val="26"/>
        </w:rPr>
        <w:t xml:space="preserve"> (Da lectura al Orden del Día)</w:t>
      </w:r>
      <w:r>
        <w:br w:type="page"/>
      </w:r>
    </w:p>
    <w:p>
      <w:pPr>
        <w:pStyle w:val="Normal"/>
        <w:spacing w:lineRule="auto" w:line="360"/>
        <w:ind w:firstLine="851"/>
        <w:jc w:val="both"/>
        <w:rPr/>
      </w:pPr>
      <w:r>
        <w:rPr>
          <w:rFonts w:cs="Arial" w:ascii="Arial" w:hAnsi="Arial"/>
          <w:b/>
          <w:sz w:val="26"/>
          <w:szCs w:val="26"/>
        </w:rPr>
        <w:t>C. PRESIDENTA DE LA MESA DIRECTIVA, DIP. ZENORINA GONZÁLEZ ORTEGA:</w:t>
      </w:r>
      <w:r>
        <w:rPr>
          <w:rFonts w:cs="Arial" w:ascii="Arial" w:hAnsi="Arial"/>
          <w:sz w:val="26"/>
          <w:szCs w:val="26"/>
        </w:rPr>
        <w:t xml:space="preserve"> En el Primer Punto del Orden del Día, se dará lectura al Acta de la Sesión Pública Ordinaria, del pasado miércoles 24 de octubre de 2007. Solicito a la Secretaría dar lectura a este Pun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 xml:space="preserve">C. SECRETARIA DE LA MESA DIRECTIVA, DIP. MARÍA DE LOS ÁNGELES ELIZABETH GÓMEZ CORTÉS: </w:t>
      </w:r>
      <w:r>
        <w:rPr>
          <w:rFonts w:cs="Arial" w:ascii="Arial" w:hAnsi="Arial"/>
          <w:sz w:val="26"/>
          <w:szCs w:val="26"/>
        </w:rPr>
        <w:t>(Da lectura al Act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PRESIDENTA DE LA MESA DIRECTIVA, DIP. ZENORINA GONZÁLEZ ORTEGA:</w:t>
      </w:r>
      <w:r>
        <w:rPr>
          <w:rFonts w:cs="Arial" w:ascii="Arial" w:hAnsi="Arial"/>
          <w:sz w:val="26"/>
          <w:szCs w:val="26"/>
        </w:rPr>
        <w:t xml:space="preserve"> Con fundamento en el artículo 93 fracción I del Reglamento Interior del Honorable Congreso del Estado, se pone a discusión el Acta que la Secretaría acaba de leer. ¿Algún Diputado desea hacer uso de la palabra?. No habiendo quien haga uso de la palabra, en votación económica se consulta a la Asamblea si se aprueba, los Diputados que estén por la afirmativa sírvanse manifestarlo poniéndose de pie. Aprobada el Acta, muchas gracias.</w:t>
      </w:r>
      <w:r>
        <w:br w:type="page"/>
      </w:r>
    </w:p>
    <w:p>
      <w:pPr>
        <w:pStyle w:val="Normal"/>
        <w:spacing w:lineRule="auto" w:line="360"/>
        <w:ind w:firstLine="851"/>
        <w:jc w:val="both"/>
        <w:rPr>
          <w:rFonts w:ascii="Arial" w:hAnsi="Arial" w:cs="Arial"/>
          <w:sz w:val="26"/>
          <w:szCs w:val="26"/>
        </w:rPr>
      </w:pPr>
      <w:r>
        <w:rPr>
          <w:rFonts w:cs="Arial" w:ascii="Arial" w:hAnsi="Arial"/>
          <w:b/>
          <w:sz w:val="26"/>
          <w:szCs w:val="26"/>
        </w:rPr>
        <w:t>C. PRESIDENTA DE LA MESA DIRECTIVA, DIP. ZENORINA GONZÁLEZ ORTEGA:</w:t>
      </w:r>
      <w:r>
        <w:rPr>
          <w:rFonts w:cs="Arial" w:ascii="Arial" w:hAnsi="Arial"/>
          <w:sz w:val="26"/>
          <w:szCs w:val="26"/>
        </w:rPr>
        <w:t xml:space="preserve"> En el Punto Dos del Orden del Día, se dará lectura al Extracto de los Asuntos Existentes en Cartera y sus Acuerdos correspondientes. Solicito a la Secretaría dar lectur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 xml:space="preserve">C. SECRETARIO DE LA MESA DIRECTIVA, DIP. RAMÓN DANIEL MARTAGÓN LÓPEZ: </w:t>
      </w:r>
      <w:r>
        <w:rPr>
          <w:rFonts w:cs="Arial" w:ascii="Arial" w:hAnsi="Arial"/>
          <w:sz w:val="26"/>
          <w:szCs w:val="26"/>
        </w:rPr>
        <w:t>(Da lectura al Extracto).</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pPr>
      <w:r>
        <w:rPr>
          <w:rFonts w:cs="Arial" w:ascii="Arial" w:hAnsi="Arial"/>
          <w:b/>
          <w:sz w:val="26"/>
          <w:szCs w:val="26"/>
        </w:rPr>
        <w:t>C. PRESIDENTA DE LA MESA DIRECTIVA, DIP. ZENORINA GONZÁLEZ ORTEGA:</w:t>
      </w:r>
      <w:r>
        <w:rPr>
          <w:rFonts w:cs="Arial" w:ascii="Arial" w:hAnsi="Arial"/>
          <w:sz w:val="26"/>
          <w:szCs w:val="26"/>
        </w:rPr>
        <w:t xml:space="preserve"> Continuando con los Asuntos del Orden del Día, en el Punto Tres se dará lectura a la propuesta que presenta la Gran Comisión, para nombrar una Comisión Especial de Apoyo a los Festejos del Bicentenario de la Independencia y del Centenario de la Revolución. Solicitamos respetuosamente a esta Secretaría, dar lectura a este pun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 xml:space="preserve">C. SECRETARIA DE LA MESA DIRECTIVA, DIP. MARÍA DE LOS ÁNGELES ELIZABETH GÓMEZ CORTÉS: </w:t>
      </w:r>
      <w:r>
        <w:rPr>
          <w:rFonts w:cs="Arial" w:ascii="Arial" w:hAnsi="Arial"/>
          <w:sz w:val="26"/>
          <w:szCs w:val="26"/>
        </w:rPr>
        <w:t>(Da lectura a la Propuesta).</w:t>
      </w:r>
    </w:p>
    <w:p>
      <w:pPr>
        <w:pStyle w:val="Normal"/>
        <w:spacing w:lineRule="auto" w:line="360"/>
        <w:ind w:left="708" w:firstLine="143"/>
        <w:jc w:val="both"/>
        <w:rPr>
          <w:rFonts w:ascii="Arial" w:hAnsi="Arial" w:cs="Arial"/>
          <w:sz w:val="26"/>
          <w:szCs w:val="26"/>
        </w:rPr>
      </w:pPr>
      <w:r>
        <w:rPr>
          <w:rFonts w:cs="Arial" w:ascii="Arial" w:hAnsi="Arial"/>
          <w:sz w:val="26"/>
          <w:szCs w:val="26"/>
        </w:rPr>
      </w:r>
    </w:p>
    <w:p>
      <w:pPr>
        <w:pStyle w:val="Normal"/>
        <w:spacing w:lineRule="auto" w:line="360"/>
        <w:ind w:firstLine="900"/>
        <w:jc w:val="both"/>
        <w:rPr>
          <w:rFonts w:ascii="Arial" w:hAnsi="Arial" w:cs="Arial"/>
          <w:sz w:val="26"/>
          <w:szCs w:val="26"/>
        </w:rPr>
      </w:pPr>
      <w:r>
        <w:rPr>
          <w:rFonts w:cs="Arial" w:ascii="Arial" w:hAnsi="Arial"/>
          <w:b/>
          <w:sz w:val="26"/>
          <w:szCs w:val="26"/>
        </w:rPr>
        <w:t>C. PRESIDENTA DE LA MESA DIRECTIVA, DIP. ZENORINA GONZÁLEZ ORTEGA:</w:t>
      </w:r>
      <w:r>
        <w:rPr>
          <w:rFonts w:cs="Arial" w:ascii="Arial" w:hAnsi="Arial"/>
          <w:sz w:val="26"/>
          <w:szCs w:val="26"/>
        </w:rPr>
        <w:t xml:space="preserve"> Esta Presidencia pone a consideración de la Asamblea la propuesta que la Secretaría acaba de leer. ¿Algún Diputado desea hacer uso de la palabra?. No habiendo quien haga uso de la palabra, se procede a recoger la votación, solicitando a la Secretaría pasar list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A DE LA MESA DIRECTIVA, DIP. MARÍA DE LOS ÁNGELES ELIZABETH GÓMEZ CORTÉS:</w:t>
      </w:r>
      <w:r>
        <w:rPr>
          <w:rFonts w:cs="Arial" w:ascii="Arial" w:hAnsi="Arial"/>
          <w:sz w:val="26"/>
          <w:szCs w:val="26"/>
        </w:rPr>
        <w:t xml:space="preserve"> (Pasa lista y recoge la votación nominal).</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PRESIDENTA DE LA MESA DIRECTIVA, DIP. ZENORINA GONZÁLEZ ORTEGA:</w:t>
      </w:r>
      <w:r>
        <w:rPr>
          <w:rFonts w:cs="Arial" w:ascii="Arial" w:hAnsi="Arial"/>
          <w:sz w:val="26"/>
          <w:szCs w:val="26"/>
        </w:rPr>
        <w:t xml:space="preserve"> El resultado de la votación es el siguiente: 35 votos a favor. Aprobada la propuesta.</w:t>
      </w:r>
      <w:r>
        <w:br w:type="page"/>
      </w:r>
    </w:p>
    <w:p>
      <w:pPr>
        <w:pStyle w:val="Normal"/>
        <w:spacing w:lineRule="auto" w:line="360"/>
        <w:ind w:firstLine="851"/>
        <w:jc w:val="both"/>
        <w:rPr>
          <w:rFonts w:ascii="Arial" w:hAnsi="Arial" w:cs="Arial"/>
          <w:sz w:val="26"/>
          <w:szCs w:val="26"/>
        </w:rPr>
      </w:pPr>
      <w:r>
        <w:rPr>
          <w:rFonts w:cs="Arial" w:ascii="Arial" w:hAnsi="Arial"/>
          <w:b/>
          <w:sz w:val="26"/>
          <w:szCs w:val="26"/>
        </w:rPr>
        <w:t>C. PRESIDENTA DE LA MESA DIRECTIVA, DIP. ZENORINA GONZÁLEZ ORTEGA:</w:t>
      </w:r>
      <w:r>
        <w:rPr>
          <w:rFonts w:cs="Arial" w:ascii="Arial" w:hAnsi="Arial"/>
          <w:sz w:val="26"/>
          <w:szCs w:val="26"/>
        </w:rPr>
        <w:t xml:space="preserve"> En el Punto Cuatro del Orden del Día, se dará lectura al Ocurso presentado por la ciudadana Guadalupe Martínez Castillo, por el que se solicita se le conceda la calidad de poblano. Solicito a la Secretaría dar lectur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RAMÓN DANIEL MARTAGÓN LÓPEZ:</w:t>
      </w:r>
      <w:r>
        <w:rPr>
          <w:rFonts w:cs="Arial" w:ascii="Arial" w:hAnsi="Arial"/>
          <w:sz w:val="26"/>
          <w:szCs w:val="26"/>
        </w:rPr>
        <w:t xml:space="preserve"> (Da lectura al Ocurs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ZENORINA GONZÁLEZ ORTEGA:</w:t>
      </w:r>
      <w:r>
        <w:rPr>
          <w:rFonts w:cs="Arial" w:ascii="Arial" w:hAnsi="Arial"/>
          <w:sz w:val="26"/>
          <w:szCs w:val="26"/>
        </w:rPr>
        <w:t xml:space="preserve"> Con fundamento en el artículo 93 fracción IV del Reglamento Interior de Honorable Congreso del Estado, se turnan a la Comisión de Gobernación, Justicia y Puntos Constitucionales para su estudio correspondiente.</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pPr>
      <w:r>
        <w:rPr>
          <w:rFonts w:cs="Arial" w:ascii="Arial" w:hAnsi="Arial"/>
          <w:b/>
          <w:sz w:val="26"/>
          <w:szCs w:val="26"/>
        </w:rPr>
        <w:t>C. PRESIDENTA DE LA MESA DIRECTIVA, DIP. ZENORINA GONZÁLEZ ORTEGA:</w:t>
      </w:r>
      <w:r>
        <w:rPr>
          <w:rFonts w:cs="Arial" w:ascii="Arial" w:hAnsi="Arial"/>
          <w:sz w:val="26"/>
          <w:szCs w:val="26"/>
        </w:rPr>
        <w:t xml:space="preserve"> En el Punto Cinco del Orden del Día, se dará lectura al Oficio 471/2007/P, presentada por el ciudadano José Manuel Cándido Flores Mendoza, Presidente de la Comisión de Derechos Humanos, por el que se remite recomendación 54/2007 Expediente 10654/2006—I, relacionada con la queja presentada por Antonio Méndez Martínez. Solicito respetuosamente a esta Secretaría dar lectura a este pun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A DE LA MESA DIRECTIVA, DIP. MARÍA DE LOS ÁNGELES ELIZABETH GÓMEZ CORTÉS:</w:t>
      </w:r>
      <w:r>
        <w:rPr>
          <w:rFonts w:cs="Arial" w:ascii="Arial" w:hAnsi="Arial"/>
          <w:sz w:val="26"/>
          <w:szCs w:val="26"/>
        </w:rPr>
        <w:t xml:space="preserve"> (Da lectura al Ofici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ZENORINA GONZÁLEZ ORTEGA:</w:t>
      </w:r>
      <w:r>
        <w:rPr>
          <w:rFonts w:cs="Arial" w:ascii="Arial" w:hAnsi="Arial"/>
          <w:sz w:val="26"/>
          <w:szCs w:val="26"/>
        </w:rPr>
        <w:t xml:space="preserve"> Con fundamento en el artículo 93 fracción VI del Reglamento Interior de Honorable Congreso del Estado, se turna a la Comisión de Derechos Humanos para su estudio procedente.</w:t>
      </w:r>
      <w:r>
        <w:br w:type="page"/>
      </w:r>
    </w:p>
    <w:p>
      <w:pPr>
        <w:pStyle w:val="Normal"/>
        <w:spacing w:lineRule="auto" w:line="360"/>
        <w:ind w:firstLine="851"/>
        <w:jc w:val="both"/>
        <w:rPr>
          <w:rFonts w:ascii="Arial" w:hAnsi="Arial" w:cs="Arial"/>
          <w:sz w:val="26"/>
          <w:szCs w:val="26"/>
        </w:rPr>
      </w:pPr>
      <w:r>
        <w:rPr>
          <w:rFonts w:cs="Arial" w:ascii="Arial" w:hAnsi="Arial"/>
          <w:b/>
          <w:sz w:val="26"/>
          <w:szCs w:val="26"/>
        </w:rPr>
        <w:t>C. PRESIDENTA DE LA MESA DIRECTIVA, DIP. ZENORINA GONZÁLEZ ORTEGA:</w:t>
      </w:r>
      <w:r>
        <w:rPr>
          <w:rFonts w:cs="Arial" w:ascii="Arial" w:hAnsi="Arial"/>
          <w:sz w:val="26"/>
          <w:szCs w:val="26"/>
        </w:rPr>
        <w:t xml:space="preserve"> En el Punto Seis del Orden del Día, se dará lectura a la Iniciativa de Decreto enviada por el Ejecutivo del Estado, por el que se aprueba el contrato de comodato por un período de 15 años, celebrado por el Honorable Ayuntamiento del Municipio de Nicolás Bracvo, Puebla, con la Sociedad Cooperativa de Productos COFROPOR de San Felipe Maderas, Sociedad Civil de Responsabilidad Limitada, con una fracción de terreno que tiene una superficie de 50,000 metros cuadrados, que se segregará del predio denominado “Cuacoyunque”, ubicado en la jurisdicción de ese Municipio, quedando comprendido con el comodato la infraestructura que se encuentra dentro del predio, consistente en dos naves de producción de planta, con equipo de aspersión, dos tanques de almacenamiento, microtúnel, pozo de agua e incluye el cercado de malla ciclónica que forma parte del mismo. Solicito a la Secretaría dé lectura a este pun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RAMÓN DANIEL MARTAGÓN LÓPEZ:</w:t>
      </w:r>
      <w:r>
        <w:rPr>
          <w:rFonts w:cs="Arial" w:ascii="Arial" w:hAnsi="Arial"/>
          <w:sz w:val="26"/>
          <w:szCs w:val="26"/>
        </w:rPr>
        <w:t xml:space="preserve"> (Da lectura a la Iniciativa de Decre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ZENORINA GONZÁLEZ ORTEGA:</w:t>
      </w:r>
      <w:r>
        <w:rPr>
          <w:rFonts w:cs="Arial" w:ascii="Arial" w:hAnsi="Arial"/>
          <w:sz w:val="26"/>
          <w:szCs w:val="26"/>
        </w:rPr>
        <w:t xml:space="preserve"> Con fundamento en el artículo 93 fracción VI del Reglamento Interior del Honorable Congreso del Estado, se turna a la Comisión de Hacienda Pública y Patrimonio Estatal y Municipal para su estudio procedente.</w:t>
      </w:r>
      <w:r>
        <w:br w:type="page"/>
      </w:r>
    </w:p>
    <w:p>
      <w:pPr>
        <w:pStyle w:val="Normal"/>
        <w:spacing w:lineRule="auto" w:line="360"/>
        <w:ind w:firstLine="851"/>
        <w:jc w:val="both"/>
        <w:rPr/>
      </w:pPr>
      <w:r>
        <w:rPr>
          <w:rFonts w:cs="Arial" w:ascii="Arial" w:hAnsi="Arial"/>
          <w:b/>
          <w:sz w:val="26"/>
          <w:szCs w:val="26"/>
        </w:rPr>
        <w:t>C. PRESIDENTA DE LA MESA DIRECTIVA, DIP. ZENORINA GONZÁLEZ ORTEGA:</w:t>
      </w:r>
      <w:r>
        <w:rPr>
          <w:rFonts w:cs="Arial" w:ascii="Arial" w:hAnsi="Arial"/>
          <w:sz w:val="26"/>
          <w:szCs w:val="26"/>
        </w:rPr>
        <w:t xml:space="preserve"> En el Punto Siete del Orden del Día, se dará lectura a la Iniciativa de Decreto enviada por el Ejecutivo del Estado, por el que se autoriza al Honorable Ayuntamiento del Municipio de Chignahuapan, Puebla, a donar a favor del Organismo Público Descentralizado denominado Benemérita Universidad Autónoma de Puebla, una fracción de terreno que se segregará del predio rústico denominado “APAPASCO”, ubicado en ese Municipio con una superficie de 12,198.83 metros cuadrados, para que dicha Universidad lleve a cabo la construcción del Campus Chignahuapan. Solicito a la Secretaría dar lectura a este Pun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A DE LA MESA DIRECTIVA, DIP. MARÍA DE LOS ÁNGELES ELIZABETH GÓMEZ CORTÉS:</w:t>
      </w:r>
      <w:r>
        <w:rPr>
          <w:rFonts w:cs="Arial" w:ascii="Arial" w:hAnsi="Arial"/>
          <w:sz w:val="26"/>
          <w:szCs w:val="26"/>
        </w:rPr>
        <w:t xml:space="preserve"> (Da lectura a la Iniciativa de Decre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ZENORINA GONZÁLEZ ORTEGA:</w:t>
      </w:r>
      <w:r>
        <w:rPr>
          <w:rFonts w:cs="Arial" w:ascii="Arial" w:hAnsi="Arial"/>
          <w:sz w:val="26"/>
          <w:szCs w:val="26"/>
        </w:rPr>
        <w:t xml:space="preserve"> Con fundamento en el artículo 93 fracción VI del Reglamento Interior del Honorable Congreso del Estado, se turna a la Comisión de Hacienda Pública y Patrimonio Estatal y Municipal para su estudio procedente.</w:t>
      </w:r>
      <w:r>
        <w:br w:type="page"/>
      </w:r>
    </w:p>
    <w:p>
      <w:pPr>
        <w:pStyle w:val="Normal"/>
        <w:spacing w:lineRule="auto" w:line="360"/>
        <w:ind w:firstLine="851"/>
        <w:jc w:val="both"/>
        <w:rPr/>
      </w:pPr>
      <w:r>
        <w:rPr>
          <w:rFonts w:cs="Arial" w:ascii="Arial" w:hAnsi="Arial"/>
          <w:b/>
          <w:sz w:val="26"/>
          <w:szCs w:val="26"/>
        </w:rPr>
        <w:t>C. PRESIDENTA DE LA MESA DIRECTIVA, DIP. ZENORINA GONZÁLEZ ORTEGA:</w:t>
      </w:r>
      <w:r>
        <w:rPr>
          <w:rFonts w:cs="Arial" w:ascii="Arial" w:hAnsi="Arial"/>
          <w:sz w:val="26"/>
          <w:szCs w:val="26"/>
        </w:rPr>
        <w:t xml:space="preserve"> En el Punto Ocho del Orden del Día, se dará lectura a la Iniciativa de Decreto enviada por el Ejecutivo del Estado, por el que se autoriza al Honorable Ayuntamiento del Municipio de Zacatlán, Puebla, a donar a favor del Gobierno del Estado con destino a la Secretaría de Comunicaciones y Transportes una fracción de terreno que se segrega del predio innominado, ubicado en la Sección Maquixtla, de ese Municipio, con una superficie de 2,000 metros cuadrados para que en él se construyan las oficinas e instalaciones de dicha Dependencia. Solicito la lectura de este punto al señor Secretari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 xml:space="preserve">C. SECRETARIO DE LA MESA DIRECTIVA, DIP. RAMÓN DANIEL MARTAGÓN LÓPEZ: </w:t>
      </w:r>
      <w:r>
        <w:rPr>
          <w:rFonts w:cs="Arial" w:ascii="Arial" w:hAnsi="Arial"/>
          <w:sz w:val="26"/>
          <w:szCs w:val="26"/>
        </w:rPr>
        <w:t>(Da lectura a la Iniciativa de Decre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PRESIDENTA DE LA MESA DIRECTIVA, DIP. ZENORINA GONZÁLEZ ORTEGA:</w:t>
      </w:r>
      <w:r>
        <w:rPr>
          <w:rFonts w:cs="Arial" w:ascii="Arial" w:hAnsi="Arial"/>
          <w:sz w:val="26"/>
          <w:szCs w:val="26"/>
        </w:rPr>
        <w:t xml:space="preserve"> Con fundamento en el artículo 93 fracción VI del Reglamento Interior del Honorable Congreso del Estado, se turna a la Comisión de Hacienda Pública y Patrimonio Estatal y Municipal para su estudio procedente.</w:t>
      </w:r>
      <w:r>
        <w:br w:type="page"/>
      </w:r>
    </w:p>
    <w:p>
      <w:pPr>
        <w:pStyle w:val="Normal"/>
        <w:spacing w:lineRule="auto" w:line="360"/>
        <w:ind w:firstLine="851"/>
        <w:jc w:val="both"/>
        <w:rPr/>
      </w:pPr>
      <w:r>
        <w:rPr>
          <w:rFonts w:cs="Arial" w:ascii="Arial" w:hAnsi="Arial"/>
          <w:b/>
          <w:sz w:val="26"/>
          <w:szCs w:val="26"/>
        </w:rPr>
        <w:t>C. PRESIDENTA DE LA MESA DIRECTIVA, DIP. ZENORINA GONZÁLEZ ORTEGA:</w:t>
      </w:r>
      <w:r>
        <w:rPr>
          <w:rFonts w:cs="Arial" w:ascii="Arial" w:hAnsi="Arial"/>
          <w:sz w:val="26"/>
          <w:szCs w:val="26"/>
        </w:rPr>
        <w:t xml:space="preserve"> En el Punto Nueve del Orden del Día, se dará lectura al Punto de Acuerdo que presentan los Diputados Integrantes de la Quincuagésima Sexta Legislatura de este Honorable Congreso del Estado, solicitamos a la Secretaría dar lectur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A DE LA MESA DIRECTIVA, DIP. MARÍA DE LOS ÁNGELES ELIZABETH GÓMEZ CORTÉS:</w:t>
      </w:r>
      <w:r>
        <w:rPr>
          <w:rFonts w:cs="Arial" w:ascii="Arial" w:hAnsi="Arial"/>
          <w:sz w:val="26"/>
          <w:szCs w:val="26"/>
        </w:rPr>
        <w:t xml:space="preserve"> (Da lectura al Punto de Acuerd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ZENORINA GONZÁLEZ ORTEGA:</w:t>
      </w:r>
      <w:r>
        <w:rPr>
          <w:rFonts w:cs="Arial" w:ascii="Arial" w:hAnsi="Arial"/>
          <w:sz w:val="26"/>
          <w:szCs w:val="26"/>
        </w:rPr>
        <w:t xml:space="preserve"> Ha solicitado a esta Presidencia, su intervención el señor Diputado Hugo Alejo Domínguez, a quien se le concede el uso de la palabr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DIP. HUGO ALEJO DOMÍNGUEZ (IND.):</w:t>
      </w:r>
      <w:r>
        <w:rPr>
          <w:rFonts w:cs="Arial" w:ascii="Arial" w:hAnsi="Arial"/>
          <w:sz w:val="26"/>
          <w:szCs w:val="26"/>
        </w:rPr>
        <w:t xml:space="preserve"> Con permiso de la Presidencia. Compañeras Diputadas, compañeros Diputados, únicamente para expresarles desde este lugar el reconocimiento a todos ustedes y a todos nosotros, debemos, yo creo que hoy, congratularnos los Diputados de esta Legislatura, por hacer un ejercicio de coincidencia en un aspecto fundamental para el desarrollo, no sólo de Puebla sino del país. Sin duda, yo creo que lo que hoy se está presentando aquí como un resultado de un consenso de todas las fracciones parlamentarias y de nosotros, los Diputados independientes, da una muestra nuevamente de que esta Legislatura ha estado a la altura, cuando así se ha requerido. Es obvio que los puntos de vista son distintos, que las posturas son diversas en los diferentes temas que aquí se abordan, pero también ha sido una muestra real de que todos los grupos parlamentarios, finalmente hemos dado muestras de coincidencia en lo que es fundamental para Puebla y los poblanos, para México y los mexicanos. El tema educativo, yo creo que nadie lo ha soslayado, y hoy reitero, nosotros nos congratulamos de que esto que hemos impulsado año con año y en los diferentes Congresos, en las diferentes Tribunas, como Diputados emanados de la organización sindical que representa a los Maestros de México, hoy encontremos que sin duda, sin mucha dificultad, porque hay mucha gran coincidencia en la visión de todos, que podamos avanzar en este tema. Yo les expreso a nombre de mis compañeras y mis compañeros, el reconocimiento a su disposición a este tema. Es cuan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PRESIDENTA DE LA MESA DIRECTIVA, DIP. ZENORINA GONZÁLEZ ORTEGA:</w:t>
      </w:r>
      <w:r>
        <w:rPr>
          <w:rFonts w:cs="Arial" w:ascii="Arial" w:hAnsi="Arial"/>
          <w:sz w:val="26"/>
          <w:szCs w:val="26"/>
        </w:rPr>
        <w:t xml:space="preserve"> Con fundamento en los artículos 93 fracción V y 94 del Reglamento Interior del Honorable Congreso del Estado, se consulta a la Asamblea si se toma en consideración y se dispensan los trámites del Punto de Acuerdo presentado, los Diputados que estén por la afirmativa, sírvanse manifestarlo poniéndose de pie. Gracias señores Diputados. Aprobado en todos sus términos, se toma en consideración. Está a discusión el Punto de Acuerdo. ¿Algún Diputado desea hacer uso de la palabra?. No habiendo quien haga uso de la palabra, se procede a recoger la votación nominal. Solicito a la Secretaría pasar list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A DE LA MESA DIRECTIVA, DIP. MARÍA DE LOS ÁNGELES ELIZABETH GÓMEZ CORTÉS:</w:t>
      </w:r>
      <w:r>
        <w:rPr>
          <w:rFonts w:cs="Arial" w:ascii="Arial" w:hAnsi="Arial"/>
          <w:sz w:val="26"/>
          <w:szCs w:val="26"/>
        </w:rPr>
        <w:t xml:space="preserve"> (Pasa lista y recoge la votación nominal).</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PRESIDENTA DE LA MESA DIRECTIVA, DIP. ZENORINA GONZÁLEZ ORTEGA:</w:t>
      </w:r>
      <w:r>
        <w:rPr>
          <w:rFonts w:cs="Arial" w:ascii="Arial" w:hAnsi="Arial"/>
          <w:sz w:val="26"/>
          <w:szCs w:val="26"/>
        </w:rPr>
        <w:t xml:space="preserve"> El resultado de la votación es el siguiente: 35 votos a favor. Aprobado en todos sus términos el Acuerdo antes referido.</w:t>
      </w:r>
      <w:r>
        <w:br w:type="page"/>
      </w:r>
    </w:p>
    <w:p>
      <w:pPr>
        <w:pStyle w:val="Normal"/>
        <w:spacing w:lineRule="auto" w:line="360"/>
        <w:ind w:firstLine="851"/>
        <w:jc w:val="both"/>
        <w:rPr/>
      </w:pPr>
      <w:r>
        <w:rPr>
          <w:rFonts w:cs="Arial" w:ascii="Arial" w:hAnsi="Arial"/>
          <w:b/>
          <w:sz w:val="26"/>
          <w:szCs w:val="26"/>
        </w:rPr>
        <w:t>C. PRESIDENTA DE LA MESA DIRECTIVA, DIP. ZENORINA GONZÁLEZ ORTEGA:</w:t>
      </w:r>
      <w:r>
        <w:rPr>
          <w:rFonts w:cs="Arial" w:ascii="Arial" w:hAnsi="Arial"/>
          <w:sz w:val="26"/>
          <w:szCs w:val="26"/>
        </w:rPr>
        <w:t xml:space="preserve"> En el Punto Diez del Orden del Día, se dará lectura al Dictamen con Minuta de Decreto que presenta la Comisión de Gobernación, Justicia y Puntos Constitucionales, por el que se reforman diversas disposiciones del Código Civil para el Estado Libre y Soberano de Puebla. Solicito a la Secretaría dar lectur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RAMÓN DANIEL MARTAGÓN LÓPEZ:</w:t>
      </w:r>
      <w:r>
        <w:rPr>
          <w:rFonts w:cs="Arial" w:ascii="Arial" w:hAnsi="Arial"/>
          <w:sz w:val="26"/>
          <w:szCs w:val="26"/>
        </w:rPr>
        <w:t xml:space="preserve"> (Da lectura al Dictamen con Minuta de Decre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ZENORINA GONZÁLEZ ORTEGA:</w:t>
      </w:r>
      <w:r>
        <w:rPr>
          <w:rFonts w:cs="Arial" w:ascii="Arial" w:hAnsi="Arial"/>
          <w:sz w:val="26"/>
          <w:szCs w:val="26"/>
        </w:rPr>
        <w:t xml:space="preserve"> Con fundamento en el artículo 97 fracción IV del Reglamento Interior del Honorable Congreso del Estado, se pone a discusión de los Diputados en lo general y en lo particular el Dictamen con Minuta de Decreto que la Secretaría acaba releer, los Diputados que deseen hacer uso de la palabra sírvanse manifestarlo. Ha solicitado el uso de la palabra, la Diputada Augusta Valentin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DIP. AUGUSTA VALENTINA DÍAZ DE RIVERA HERNÁNDEZ (P.A.N.):</w:t>
      </w:r>
      <w:r>
        <w:rPr>
          <w:rFonts w:cs="Arial" w:ascii="Arial" w:hAnsi="Arial"/>
          <w:sz w:val="26"/>
          <w:szCs w:val="26"/>
        </w:rPr>
        <w:t xml:space="preserve"> Con permiso de la Mesa Directiva, de mis compañeras y compañeros Diputados. Éste, creo que es un día afortunado, no solamente para las mujeres de este Estado, sino para sus familias y para sus hijos, para los niños de este Estado de Puebla. Estas reformas al Código Civil para el Estado de Puebla, son la manera de bajar al nivel más práctico, aquellas demandas que todas las mujeres y las familias han estado haciendo a nivel legislativo a todas nosotras. Esta Legislatura que ha sido, históricamente, la más numerosa en cuanto a mujeres, esta Legislatura ha tomado muy seriamente, no solamente por las mujeres sino por nuestros compañeros Diputados varones, la causa de la violencia en contra de las mujeres y la causa de sus familias y de los niños en general. Quiero felicitar a todas y a todos ustedes por haber discutido estos temas con seriedad, el día de hoy en el Código Civil se van a aprobar varias Iniciativas, entre ellas que la violencia familiar sea causal de divorcio, como en la ocasión en que la que subí la Iniciativa les explicaba, que la violencia familiar es un delito que se castiga con cárcel y el cónyuge culpable que se encuentra en la cárcel, es ilógico que no se pueda separar de su mujer o que no existiera la violencia familiar como causal de divorcio. Ahora con esta aprobación ya existe, otra de ellas es que el cónyuge culpable de no pasar la pensión, es decir que incumpla con sus obligaciones alimentarias, pierda también la patria potestad de los hijos. Creo que son varios avances, creo que vamos avanzando, me toca ahora solamente exhortar al Ejecutivo del Estado, para que publique de manera pronta esta aprobación, para que se convierta en ley de manera inmediata y que sobre todo pase a diseñar las políticas públicas que vayan encaminadas, primero, a poder tratar de evitar este tipo de conductas dentro del seño familiar; y, segundo, de que a través de esas políticas públicas pudiera bajarse a un nivel totalmente práctico, porque es la defensa de los derechos de las mujeres, de la violencia familiar y de los derechos de los niños, sobre todo de los niños. Felicito a todas y a todos ustedes y me congratulo, también, a mi misma por haber participado en esta Legislatura determinante en la defensa de los derechos de las mujeres. Muchísimas gracias a todas y a todos ustedes. Es cuan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ZENORINA GONZÁLEZ ORTEGA:</w:t>
      </w:r>
      <w:r>
        <w:rPr>
          <w:rFonts w:cs="Arial" w:ascii="Arial" w:hAnsi="Arial"/>
          <w:sz w:val="26"/>
          <w:szCs w:val="26"/>
        </w:rPr>
        <w:t xml:space="preserve"> Ha solicitado, también, a esta Presidencia la intervención la Diputada Maricela González Juárez, sobre el mismo punto y se le concede el uso de la palabr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DIP. MARICELA GONZÁLEZ JUÁREZ (P.A.N.):</w:t>
      </w:r>
      <w:r>
        <w:rPr>
          <w:rFonts w:cs="Arial" w:ascii="Arial" w:hAnsi="Arial"/>
          <w:sz w:val="26"/>
          <w:szCs w:val="26"/>
        </w:rPr>
        <w:t xml:space="preserve"> Con su permiso compañeros Diputados, con el permiso de la Mesa. Déjenme también congratularme este día, hoy en Puebla hemos hecho leyes más acordes con el marco legal que nos rige a todos en México, me parece que despenalizar la calumnia y la difamación y llevarla al ámbito de lo civil, como daño moral, es un gran paso para Puebla y para todos los que ejercen la crítica periodística, la crítica literaria, la crítica científica, incluso a nosotros mismos en nuestro andar como políticos, como Diputados. Ahora todos aquellos ciudadanos pueden expresar con libertad, siempre y cuando se dé en el marco del derecho y en el marco del artículo 6 de la Constitución y no habrá por ningún motivo un asunto penal que perseguir, eso ahora es civil y se llama daño moral. Para eso hemos trabajado tanto los Diputados en esta Legislatura, esa es una muestra más que cuando trabajamos en conjunto, sin ver colores y hacemos un esfuerzo, tenemos un marco legal mejor para todos los poblanos y eso no tiene colores, no tiene sentidos partidistas, tiene sólo un sentido que es el bien y el bienestar de los ciudadanos en Puebla. Por eso la felicitación a todos nosotros, la felicitación a la Comisión de Gobernación que permitió discutir esta Iniciativa que entró al Pleno en junio del 2006 y que por fin hoy es un hecho, hoy el daño moral sólo tipificado en el aspecto de lo civil, en el Código Civil del Estado y con eso ponemos a la vanguardia al Estado de Puebla en las leyes. Muchas gracias, muchas felicidades a todos y muchas gracias a los compañeros de la Comisión de Gobernación, por dar la oportunidad de que esto se hiciera una realidad. Gracias compañeros, es cuanto President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ZENORINA GONZÁLEZ ORTEGA:</w:t>
      </w:r>
      <w:r>
        <w:rPr>
          <w:rFonts w:cs="Arial" w:ascii="Arial" w:hAnsi="Arial"/>
          <w:sz w:val="26"/>
          <w:szCs w:val="26"/>
        </w:rPr>
        <w:t xml:space="preserve"> Ha solicitado el uso de la palabra el señor Diputado Pericles Olivares Flores, a quien se le concede.</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DIP. PERICLES OLIVARES FLORES (P.R.I.):</w:t>
      </w:r>
      <w:r>
        <w:rPr>
          <w:rFonts w:cs="Arial" w:ascii="Arial" w:hAnsi="Arial"/>
          <w:sz w:val="26"/>
          <w:szCs w:val="26"/>
        </w:rPr>
        <w:t xml:space="preserve"> Muchas gracias, con su permiso señora Presidenta, de la Mesa Directiva y de mis compañeras y compañeros Diputados. Los abogados poblanos en muchas ocasiones se han acercado al Congreso del Estado, a lo largo de los años, en demanda de ser escuchados en distintos aspectos que tienen que ver con el ejercicio de la profesión y su aplicación práctica y cotidiana en beneficio de la sociedad. En esta Legislatura y a través de prácticamente todos los Diputados de todos los partidos, esa necesidad de trasladar las inquietudes del foro poblano hacia los Diputados para la actualización, modernización, mejora o adecuación de los distintos códigos que norman la vida social en el Estado de Puebla, ha encontrado eco. Y efectivamente, ya la Secretaría de la Mesa Directiva, mi compañera Augusta, mi compañera Maricela, han dado cuenta explícita de la parte que hoy nos toca poner a la consideración de ustedes, en temas tan diversos y tan importantes, como la violencia familiar, como la materia de la adopción, un tema que no habíamos destacado mucho, en la que se establece que el adoptante debe dar nombre y apellido al adoptado, por ejemplo, que a la mejor alguien pudiera decir cuál será la trascendencia. Qué grave trascendencia para quien se encuentra en un tema de esa naturaleza y tiene que recurrir, precisamente, a la ley para ser apoyado en una excelsa relación familiar entre adoptante y adoptado. Temas de patria potestad, temas de daño moral, el tema de cláusulas penales abusivas, en fin. Yo quiero hacer notar, además que hoy el foro poblano ha sido escuchado por la Quincuagésimo Sexta Legislatura, que estamos dictaminando aquí iniciativas de los siguientes compañeros y compañeras Diputados, de Nancy de la Sierra, de Sandra Montalvo, de Augusta Valentina Díaz de Rivera, de Rafael Moreno Valle, de Maricela González, de Juan de Dios Bravo, quiero decirles que en este tema que hoy tratamos, nuevamente se hace extensivo el deseo de los Legisladores poblanos de brindar, de aportar a la sociedad aquellos conceptos que nos ayuden a un mejor vivir. Seguramente esta Sesión hoy es muy importante, porque junto con el tema que a continuación vamos a tratar seguramente estaremos marcando un parteaguas en muchas de las cuestiones que interesan y que atañen a la vida de los poblanos. Si vivimos en un sistema en el que la ley aporta todo lo que tienen que darnos como directriz de la conducta social, y si pretendemos respetarla, también tenemos que estar ciertos que su evolución y su adaptación a todo aquello que se va generando en una sociedad, imponentemente dinámica, hoy más que nunca estamos haciendo lo correcto y al leal saber y entender de las Diputadas y los Diputados poblanos, este es un aporte a la sociedad poblana, por lo que yo amablemente les pido produzcan su voto a favor de este Dictamen de la Comisión de Gobernación. Muchas gracia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ZENORINA GONZÁLEZ ORTEGA:</w:t>
      </w:r>
      <w:r>
        <w:rPr>
          <w:rFonts w:cs="Arial" w:ascii="Arial" w:hAnsi="Arial"/>
          <w:sz w:val="26"/>
          <w:szCs w:val="26"/>
        </w:rPr>
        <w:t xml:space="preserve"> No habiendo intervenciones se considera el asunto suficientemente discutido, no habiendo quien haga uso de la palabra, se procede a recoger la votación nominal. Solicitamos a la Secretaría pasar list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RAMÓN DANIEL MARTAGÓN LÓPEZ:</w:t>
      </w:r>
      <w:r>
        <w:rPr>
          <w:rFonts w:cs="Arial" w:ascii="Arial" w:hAnsi="Arial"/>
          <w:sz w:val="26"/>
          <w:szCs w:val="26"/>
        </w:rPr>
        <w:t xml:space="preserve"> (Pasa lista y recoge la votación nominal).</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PRESIDENTA DE LA MESA DIRECTIVA, DIP. ZENORINA GONZÁLEZ ORTEGA:</w:t>
      </w:r>
      <w:r>
        <w:rPr>
          <w:rFonts w:cs="Arial" w:ascii="Arial" w:hAnsi="Arial"/>
          <w:sz w:val="26"/>
          <w:szCs w:val="26"/>
        </w:rPr>
        <w:t xml:space="preserve"> El resultado de la votación es el siguiente: 35 votos a favor, dando como resultado con toda unanimidad ha sido aprobado. Aprobado en todos sus términos el Dictamen con Minuta de Decreto antes referido, envíese la Minuta al Ejecutivo del Estado para su publicación en el Periódico Oficial.</w:t>
      </w:r>
      <w:r>
        <w:br w:type="page"/>
      </w:r>
    </w:p>
    <w:p>
      <w:pPr>
        <w:pStyle w:val="Normal"/>
        <w:spacing w:lineRule="auto" w:line="360"/>
        <w:ind w:firstLine="851"/>
        <w:jc w:val="both"/>
        <w:rPr/>
      </w:pPr>
      <w:r>
        <w:rPr>
          <w:rFonts w:cs="Arial" w:ascii="Arial" w:hAnsi="Arial"/>
          <w:b/>
          <w:sz w:val="26"/>
          <w:szCs w:val="26"/>
        </w:rPr>
        <w:t>C. PRESIDENTA DE LA MESA DIRECTIVA, DIP. ZENORINA GONZÁLEZ ORTEGA:</w:t>
      </w:r>
      <w:r>
        <w:rPr>
          <w:rFonts w:cs="Arial" w:ascii="Arial" w:hAnsi="Arial"/>
          <w:sz w:val="26"/>
          <w:szCs w:val="26"/>
        </w:rPr>
        <w:t xml:space="preserve"> En el Punto Once del Orden del Día, se dará lectura al Dictamen con Minuta de Ley que presentan las Comisiones Unidas de Gobernación, Justicia y Puntos Constitucionales y de Equidad y Género por el que se expide la Ley para el Acceso a las Mujeres a una Vida Libre de Violencia en el Estado de Puebla. Solicitamos a la Secretaría dar lectura a este Pun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A DE LA MESA DIRECTIVA, DIP. MARÍA DE LOS ÁNGELES ELIZABETH GÓMEZ CORTÉS:</w:t>
      </w:r>
      <w:r>
        <w:rPr>
          <w:rFonts w:cs="Arial" w:ascii="Arial" w:hAnsi="Arial"/>
          <w:sz w:val="26"/>
          <w:szCs w:val="26"/>
        </w:rPr>
        <w:t xml:space="preserve"> (Da lectura al Dictamen con Minuta de Ley).</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ZENORINA GONZÁLEZ ORTEGA:</w:t>
      </w:r>
      <w:r>
        <w:rPr>
          <w:rFonts w:cs="Arial" w:ascii="Arial" w:hAnsi="Arial"/>
          <w:sz w:val="26"/>
          <w:szCs w:val="26"/>
        </w:rPr>
        <w:t xml:space="preserve"> Con fundamento en el artículo 97 fracción IV del Reglamento Interior del Honorable Congreso del Estado, se pone a discusión de los Diputados en lo general y en lo particular el Dictamen con Minuta de Ley que la Secretaría acaba de leer. Los Diputados que deseen hacer uso de la palabra sírvanse manifestarlo. Solicita a esta Presidencia su intervención, la Diputada Nancy de la Sierra a quien se le concede el uso de la palabr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DIP. NANCY DE LA SIERRA ARÁMBURO (P.R.I.):</w:t>
      </w:r>
      <w:r>
        <w:rPr>
          <w:rFonts w:cs="Arial" w:ascii="Arial" w:hAnsi="Arial"/>
          <w:sz w:val="26"/>
          <w:szCs w:val="26"/>
        </w:rPr>
        <w:t xml:space="preserve"> Con su permiso Diputada Presidenta de la Mesa Directiva, compañeras y compañeros Diputados. El día de hoy estamos ante un esfuerzo, no solamente de las mujeres poblanas, estamos ante un esfuerzo de hombres y mujeres que desean tener una mejor vida, que desean vivir sin violencia. Desafortunadamente cuando escuchamos la palabra violencia, vemos reflejadas caras tristes de miles de niños que la sufren, de desafortunadas mujeres que la viven día a día, porque su cultura les ha dicho que es la cruz que tienen que cargar, porque su cultura le ha dicho que eso es lo que les tocó vivir. El día de hoy nosotros, Diputadas y Diputados, estamos ante este reto de aprobar una ley, de la cual no solamente permitiremos el acceso a una vida libre sin violencia, permitiremos el acceso a la mujer a todos los ámbitos de gobierno, administrativo, económico y social que el Estado le debe otorgar. Quiero decirles que ha sido un reto difícil, porque pareciera que estas acciones no siempre son calificadas como positivas por todos, pero creo que la sociedad necesita que los que tenemos la oportunidad de legislar lo hagamos de manera seria y responsable y que tengamos la oportunidad de presentarle a una sociedad una cultura distinta, que probablemente no el día de mañana, cuando quede publicada la ley terminemos y erradiquemos la violencia, pero que sí, a lo largo de nuevas generaciones, a lo largo de estos niños que van creciendo vayan cambiando esta cultura, vayan haciéndose respetar unos a otros, vayan buscando lugares que les permitan acceder a una vida con equidad, a una vida de igualdad que les permita tener mejores condiciones de vida. El día de hoy, y creo que no habrá nadie en este Recinto que no se sienta orgulloso de poder aprobar la ley que estamos presentando. Sólo me resta decirles que espero su voto a favor, que ha sido un esfuerzo de la Comisión de Equidad y Género, de la Comisión de Gobernación y de quienes creemos que en esta vida la violencia es un tema que no nos debería de ocupar, que la violencia es algo que daña a todos, a una sociedad de hombres y mujeres, en donde no podemos permitir que nuestros hijos, nuestras hijas y nuestras mujeres sean lesionadas de esta forma. Les agradezco su voto a favor y es cuanto señora President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PRESIDENTA DE LA MESA DIRECTIVA, DIP. ZENORINA GONZÁLEZ ORTEGA:</w:t>
      </w:r>
      <w:r>
        <w:rPr>
          <w:rFonts w:cs="Arial" w:ascii="Arial" w:hAnsi="Arial"/>
          <w:sz w:val="26"/>
          <w:szCs w:val="26"/>
        </w:rPr>
        <w:t xml:space="preserve"> También ha solicitado el uso de la palabra, la Diputada María Belén Chávez Alvarado, a quien se le concede.</w:t>
      </w:r>
    </w:p>
    <w:p>
      <w:pPr>
        <w:pStyle w:val="Normal"/>
        <w:spacing w:lineRule="auto" w:line="360"/>
        <w:ind w:firstLine="851"/>
        <w:jc w:val="both"/>
        <w:rPr>
          <w:rFonts w:ascii="Arial" w:hAnsi="Arial" w:cs="Arial"/>
          <w:b/>
          <w:b/>
          <w:sz w:val="26"/>
          <w:szCs w:val="26"/>
        </w:rPr>
      </w:pPr>
      <w:r>
        <w:rPr>
          <w:rFonts w:cs="Arial" w:ascii="Arial" w:hAnsi="Arial"/>
          <w:b/>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 xml:space="preserve">C. DIP. MARÍA BELÉN CHÁVEZ ALVARADO (P.A.N.): </w:t>
      </w:r>
      <w:r>
        <w:rPr>
          <w:rFonts w:cs="Arial" w:ascii="Arial" w:hAnsi="Arial"/>
          <w:sz w:val="26"/>
          <w:szCs w:val="26"/>
        </w:rPr>
        <w:t>Muchas gracias, con su permiso señora Presidenta, compañeras y compañeros Diputados. Como ya lo han manifestado mi compañera Nancy, mis compañeras que también tomaron el uso de la palabra en la Tribuna, la compañera Augusta, Maricela, sin duda alguna todas estas aprobaciones de ahora, aunque su participación no fue específica en cuanto a la aprobación de la Ley del Acceso a las Mujeres a una Vida Libre de Violencia, todo esto contribuye a que vayamos construyendo una mejor sociedad en el Estado de Puebla y pues sin duda alguna es un día lleno de alegría por el logro que hemos tenido aquí en el Congreso, por el apoyo que hemos tenido, tanto en la Comisión de Gobernación, el trabajo que hemos hecho en la Comisión de Equidad, pero que también es un trabajo de todos los Diputados aunque no estén involucrados directamente en estas Comisiones. Es fundamental pues, la recuperación de la identidad de la mujer y de su valor en la sociedad, en la familia la relación entre la mujer y el varón, debe ser de reciprocidad y de colaboración mutua, se trata de armonizar, complementar y trabajar su mando esfuerzos. La mujer es corresponsable, junto con el hombre, por el presente y el futuro de nuestra sociedad. Lamentamos que innumerables mujeres de toda condición social, no sean valoradas en su dignidad y que por lo tanto a causa de la violencia queden con frecuencia solas y abandonadas. Tampoco se valora ni se promueve adecuadamente su indispensable y peculiar participación en la construcción de una vida social más humana y una mejor sociedad. Es necesario que en la actualidad superemos esa mentalidad que ignora y que se niega a reconocer y a proclamar la igualdad, dignidad de la mujer respecto del hombre. Urge escuchar el clamor de tantas veces silenciado de muchas mujeres, que son sometidas a diversas formas de violencia, a exclusión, a la violencia en todas sus manifestaciones, entre ellas las mujeres pobres e indígenas que sufren una doble marginación. Las mujeres, constituimos en general la mayoría de nuestras comunidades, somos las primeras transmisoras de valores y por lo tanto debemos de ser atendidas, valoradas y respetadas. La mujer es insustituible en el hogar, en la educación su participación es muy importante, porque es ella la que enseña a los hijos los valores fundamentales que habrán de regir la vida de todos los ciudadanos. De manera que con la aprobación de este tipo de leyes, con esta ley, no solamente las mujeres se verán favorecidas, se verá favorecida toda la sociedad poblana, se verá favorecido México, porque habremos de romper nosotros con ese circulo vicioso, de mujer maltratada habrá de evitar hijos en la violencia y con esta ley, nos sentimos muy orgullosos en esta Quincuagésima Sexta Legislatura de aprobar estas leyes, que engrandecerán a la sociedad poblana. Es cuan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ZENORINA GONZÁLEZ ORTEGA:</w:t>
      </w:r>
      <w:r>
        <w:rPr>
          <w:rFonts w:cs="Arial" w:ascii="Arial" w:hAnsi="Arial"/>
          <w:sz w:val="26"/>
          <w:szCs w:val="26"/>
        </w:rPr>
        <w:t xml:space="preserve"> Se le concede el uso de la palabra a la Diputada Claudia Hernández Medina, para el mismo tem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DIP. CLAUDIA HERNÁNDEZ MEDINA (P.R.I.):</w:t>
      </w:r>
      <w:r>
        <w:rPr>
          <w:rFonts w:cs="Arial" w:ascii="Arial" w:hAnsi="Arial"/>
          <w:sz w:val="26"/>
          <w:szCs w:val="26"/>
        </w:rPr>
        <w:t xml:space="preserve"> Muchas gracias. Buenos días a todas y todos, Presidenta. Muy breve para el tema y quisiera referir parte de lo que en el propio cuerpo de esta Iniciativa, que fue remitida, enviada por el Gobernador del Estado, por el Titular del Ejecutivo, tiene algunos datos que me parece importantes destacar. Se hizo una encuesta, precisamente, para tener al respecto de esta problemática, cifras que ya correspondan a la realidad actual. Yo recuerdo que hace una década, precisamente en el año 97, fue cuando se constituyó lo que hoy es el Instituto Poblano de las Mujer, que fue primero un programa, un programa que fue radicado en la Secretaría de Finanzas y Desarrollo Social en ese entonces, que hablaba precisamente de darle cumplimiento a los acuerdos internacionales que México había signado ante los diferentes ámbitos de las Naciones Unidas, precisamente para la protección de las mujeres. 10 años después, yo creo que hemos visto avances muy importantes y comparto con todo lo que la Diputada Augusta, señaló al respecto de que debemos sentirnos satisfechos al respecto de estas acciones que han ido avanzando. Lo que dijo la Diputada Nancy de la Sierra también, señalando que es un asunto de orden cultural esta situación de la violencia, la Diputada Belén habla a cerca del papel cultural de la mujer que se tiene en el interior de las familias. Yo quiero aquí solamente, por supuesto pedir su voto a favor de esta Iniciativa que remite el Ejecutivo, solamente haciendo algunas precisiones de la importancia de la misma, en la encuesta que les refería al principio, señaló ya en datos específicos de Puebla, que el 38 por ciento de las mujeres mayores de 15 años han sufrido en algún momento de su vida, al menos un incidente de violencia, este pudo haber consistido en ofensas, abuso, extorsión u otras agresiones de carácter sexual en espacios públicos, como calles o centros de recreación o diversión o privados, como es en su casa donde habitan o en la casa de otras personas. A esta forma de maltrato, se le ha clasificado como violencia comunitaria. Y también, en esta misma encuesta, el 18 por ciento de las mujeres de 15 años y más que asisten o asistieron a la escuela, han vivido algún tipo de violencia escolar. En cuanto al ámbito laboral de las mujeres ocupadas, el 37.1 por ciento de ellas sufrió en el último año, alguna agresión o acoso por parte de sus patrones o empleadores o compañeros de trabajo; en este último caso, de las que enfrentaron violencia laboral, 8 de cada 10 declararon haber sufrido discriminación y 5 de cada 10 acoso laboral. Y así se relata en el mismo cuerpo, una cantidad importante de cifras, que le dan sustento, precisamente, a entender que legislar al respecto de esta materia no es una moda, legislar al respecto de esta materia no sólo tiene que ver con dar cumplimiento a los acuerdos internacionales que México adquiere como miembro de la Organización de las Naciones Unidas, tiene que ver con un asunto de justicia, de entender que la sociedad compuesta por mujeres y hombres, necesitamos buscar mejores relaciones que nos lleven como raza humana a mejores estadíos de convivencia y de relacionarnos, no es un asunto sólo de las mujeres, por supuesto que yo he recibido comentarios de compañeras y compañeros al respecto de que si fuera sólo una ley sectaria, que sólo se encargara del tema de las mujeres. Lo que pasa es que el mayor número de víctimas de este tipo de abusos son las mujeres, por supuesto que hay hombres que padecen el mismo fenómeno sociológico de la violencia, pero necesitamos tutelar y salvaguardar aquello que afecta a las mujeres. En este sentido, yo creo que mucho de lo que aquí se ha trabajado en esta Legislatura, que hasta hace una década era impensable, hoy estoy segura, porque me ha tocado hacer redacciones de esos informes que se van a la Plataforma de Beijing, que cada 10 años o Beijing más 5, que se hacen las revisiones quinquenales, se hacen a nivel internacional. Nos va a dar mucho orgullo ver en esos reportes internacionales estas acciones, que si bien se piensan en lo global, se tienen que actuar en lo local. Y por supuesto que el Poder Ejecutivo tendrá que ejercitar, planear, hacer, soñar e incluso política pública, que nos lleve a tener una sociedad cada vez más justa y cada vez más equitativa. El voto a favor de esta ley, significa también dar el voto a favor del desarrollo social, a favor del desarrollo de las personas y del combate a muchos incidentes que tienen que ver con discriminación, donde la violencia que es todo un fenómeno del abuso del poder, pues pueda ser erradicado. Como seres humanos, por supuesto que debemos darnos la oportunidad de un aprendizaje colectivo y de construir aquellas cosas que culturalmente no nos hacen bien como sociedad. Muchas gracias y nos va a dar mucho gusto ver estos avances reportados en el ámbito internacional y a mi me va a dar mucho gusto presumir que estuvimos, Diputadas y Diputados de esta Legislatura comprometidos, todos los partidos políticos al respecto de este tema. Gracias a la Comisión de Gobernación, gracias a la Comisión de Equidad y Género y a todas ya todos ustedes. Muchas gracia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ZENORINA GONZÁLEZ ORTEGA:</w:t>
      </w:r>
      <w:r>
        <w:rPr>
          <w:rFonts w:cs="Arial" w:ascii="Arial" w:hAnsi="Arial"/>
          <w:sz w:val="26"/>
          <w:szCs w:val="26"/>
        </w:rPr>
        <w:t xml:space="preserve"> Ha solicitado el uso de la palabra, la Diputada María Leticia Jasso Valencia, a quien se le concede, para el mismo tem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DIP. MARÍA DEL ROSARIO LETICIA JASSO VALENCIA (IND.):</w:t>
      </w:r>
      <w:r>
        <w:rPr>
          <w:rFonts w:cs="Arial" w:ascii="Arial" w:hAnsi="Arial"/>
          <w:sz w:val="26"/>
          <w:szCs w:val="26"/>
        </w:rPr>
        <w:t xml:space="preserve"> Con el permiso de la Diputada Presidenta y de la Mesa Directiva, alguna vez oí decir que cuando se educa a un hombre se educa a un individuo, pero que cuando se educa a una mujer se educa a toda una familia. Creo que es muy poco lo que puedo decir, después de todo lo que han expresado mis compañeras y amigas. Y no me van a dejar mentir, que es muy difícil alcanzar un objetivo, nosotras las mujeres, las que estamos acá, somos mujeres privilegiadas, pero estoy segura que cada una de ustedes ha hecho, yo creo, que dos, tres o cuatro veces más de lo que han hecho los varones. Yo si quisiera decirles que el éxito de esta Ley, será llevarla a que la conozcan quienes tiene que ser. Sabemos y nos damos cuenta, que en el 2007, como lo decían mis compañeras, hay mujeres de verdad, con una violencia tremenda y empezando por la familia, no solo en la calle como lo decía, sino en la misma familia con el esposo, con los mismos hijos. Yo si pediría a todas y todos ustedes, que fuera un propósito el dar a conocer esta ley, que conozcan aquellas mujeres que están lejos en una ranchería, que hay quienes los apoyan, que hay una ley en donde ellas tienen todo el respaldo. Nuevamente muchas gracias por darme esta oportunidad y creo que tenemos mucho trabajo que hacer todavía. Gracia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PRESIDENTA DE LA MESA DIRECTIVA, DIP. ZENORINA GONZÁLEZ ORTEGA:</w:t>
      </w:r>
      <w:r>
        <w:rPr>
          <w:rFonts w:cs="Arial" w:ascii="Arial" w:hAnsi="Arial"/>
          <w:sz w:val="26"/>
          <w:szCs w:val="26"/>
        </w:rPr>
        <w:t xml:space="preserve"> Ha solicitado el uso de la palabra, para el mismo tema, el Diputado Rodolfo Huerta, a quien se le concede.</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DIP. RODOLFO HUERTA ESPINOSA (P.R.D.):</w:t>
      </w:r>
      <w:r>
        <w:rPr>
          <w:rFonts w:cs="Arial" w:ascii="Arial" w:hAnsi="Arial"/>
          <w:sz w:val="26"/>
          <w:szCs w:val="26"/>
        </w:rPr>
        <w:t xml:space="preserve"> Gracias Diputada Presidenta. Pues hay que poner el desorden, ya se han manifestado dijeran otros “ya se ha manifestado el viejerío” y si se han manifestado también las “lavadoras de dos patas”, es lo que dicen otros, motivo que no comparto. Finalmente lo importante aquí es que en temas de trascendencia, tenemos que ir construyendo acuerdos y el tema de la desigualdad de las mujeres no es de generación espontánea o que nosotros seamos responsables, es un tema milenario, es un tema en donde la mujer  no ha sido valorada. Hoy es un grano de arena, quizá no sea suficiente, porque para cambiar las formas de convivencia, hace más falta, no sólo una ley, porque ustedes ya lo han escuchado, la leyes pueden ser enriquecedoras, pero son en muchos casos letra muerta, tenemos que ir construyendo. Y transformar a la sociedad no nada más hay que educar a las mujeres, aunque efectivamente tienen el enorme valor de que la educación de las mujeres siempre ha estado marginada o supeditada a los hombres. Hay que educar a la sociedad y no hay que verlo como una lucha de contrarios, no hay que verlo como a ver quién es que tiene o quiénes tienen razón y quiénes son los abusadores o las abusadoras, no se trata de eso, tiene que ver el complemento para cambiar nuestra relación interpersonal, independientemente del género. Por ello, hoy estoy seguro que votaremos por unanimidad esta Iniciativa y que pronto en puebla podremos presumir que tenemos una ley que evite la violencia contra las mujeres, pero que a más se tiene y creo que es el reto que difundirla y darla a conocer en todos los niveles de la sociedad. Muchas gracia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ZENORINA GONZÁLEZ ORTEGA:</w:t>
      </w:r>
      <w:r>
        <w:rPr>
          <w:rFonts w:cs="Arial" w:ascii="Arial" w:hAnsi="Arial"/>
          <w:sz w:val="26"/>
          <w:szCs w:val="26"/>
        </w:rPr>
        <w:t xml:space="preserve"> Para el mismo tema, ha solicitado el uso de la palabra el señor Diputado Raymundo Froylán García García, a quien se le concede.</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DIP. JOSÉ RAYMUNDO FROYLÁN GARCÍA GARCÍA (P.A.N.):</w:t>
      </w:r>
      <w:r>
        <w:rPr>
          <w:rFonts w:cs="Arial" w:ascii="Arial" w:hAnsi="Arial"/>
          <w:sz w:val="26"/>
          <w:szCs w:val="26"/>
        </w:rPr>
        <w:t xml:space="preserve"> Gracias señora Presidenta. El discutir y aprobar una ley cuyo título en sí lleva una fuerte responsabilidad, Ley para el Acceso a las Mujeres a una Vida Libre de Violencia en el Estado de Puebla. Yo creo que la vamos a aprobar por unanimidad, estoy seguro, es una ley importante, porque es precisamente de una administración federal, la pasada, donde se suscriben un conjunto de Acuerdos Internacionales, que tienen como centro fundamental garantizar una mejor calidad de vida, tiene como centro fundamental elevar la dignidad de la persona humana, tiene como centro fundamental fomentar o crear condiciones para impulsar políticas públicas que se transformen en desarrollo humano. No es casual que haya sido en la pasada administración, donde se pone en el centro de la atención del trabajo legislativo y de la transformación legislativa el tema de los menores, de las niñas, de los niños, de los adolescentes, de una justicia especializada para ellos, para no verlos como adultos y por supuesto el asunto de género, de equidad de género. Un asunto que históricamente nace, y de ahí el comentario del Diputado que me antecedió en el uso de la palabra, nace en una vertiente social-demócrata, nace cuando la mujer va a trabajar, nace cuando la mujer va a la empresa, va a la fábrica, nace cuando la mujer empieza a multiplicar sus funciones en un mundo, en una sociedad donde se da cuenta que cada vez es más fácil acceder y gozar de un conjunto de privilegios, cuando se da cuenta que las leyes están hechas para una sociedad de hombres. Entonces hay un camino muy largo, un camino muy largo en donde a pesar de aquellos que no consideran una geometría política, un camino muy largo donde izquierdas y derechos y centros y todos, empiezan a conjuntar esfuerzos, a poner atención en un asunto fundamental, la dignidad de la persona humana. Y eso coincide y en eso coincidimos todos. Pero también qué significa aprobar una Ley para el Acceso a las Mujeres a una Vida Libre de Violencia, a que estamos reconociendo con el mismo nombre que en esta sociedad, es una sociedad misógina, es una sociedad machista, es una sociedad en la cual se están creando un conjunto de normas para hacer políticas públicas, tanto el Gobierno del Estado como los Gobiernos Municipales, para que tengan herramientas legales, herramientas formales para crear una nueva cultura de convivencia entre los géneros, algo muy significativo. Y de ahí que la ley se involucre sectorialmente casi a todas o a las principales Dependencias del Gobierno del Estado. Que la Secretaría de Educación Pública tenga y desarrolle el papel que le corresponde en materia educativa, que la Procuraduría General de Justicia cumpla con un conjunto de atenciones, en el cual precisamente se apuntala esta política de garantizarle igualdad al hombre, pero también igual dad a la mujer; igualdad a la mujer, pero también igualdad al hombre. Que se haga realidad esas disposiciones plasmadas históricamente en nuestra Carta Magna, no es nuevo lo que estamos aprobando, sino son instrumentos nuevos que están permitiendo conducir, hacer que el derecho sea un instrumento real para la convivencia pacífica de la sociedad, para garantizar una sociedad libre, para enfrentar una sociedad cada vez más compleja y sobre todo se están construyendo normas para crear una cultura, una verdadera cultura de equidad de género. Creo que esto es lo trascendente y por eso bien vale la pena aprobarla por unanimidad. Muchas gracia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PRESIDENTA DE LA MESA DIRECTIVA, DIP. ZENORINA GONZÁLEZ ORTEGA:</w:t>
      </w:r>
      <w:r>
        <w:rPr>
          <w:rFonts w:cs="Arial" w:ascii="Arial" w:hAnsi="Arial"/>
          <w:sz w:val="26"/>
          <w:szCs w:val="26"/>
        </w:rPr>
        <w:t xml:space="preserve"> No habiendo quien haga uso de la palabra, se procede a recoger la votación nominal. Solicito a la Secretaría pasar list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A DE LA MESA DIRECTIVA, DIP. MARÍA DE LOS ÁNGELES ELIZABETH GÓMEZ CORTÉS:</w:t>
      </w:r>
      <w:r>
        <w:rPr>
          <w:rFonts w:cs="Arial" w:ascii="Arial" w:hAnsi="Arial"/>
          <w:sz w:val="26"/>
          <w:szCs w:val="26"/>
        </w:rPr>
        <w:t xml:space="preserve"> (Pasa lista y recoge la votación nominal).</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PRESIDENTA DE LA MESA DIRECTIVA, DIP. ZENORINA GONZÁLEZ ORTEGA:</w:t>
      </w:r>
      <w:r>
        <w:rPr>
          <w:rFonts w:cs="Arial" w:ascii="Arial" w:hAnsi="Arial"/>
          <w:sz w:val="26"/>
          <w:szCs w:val="26"/>
        </w:rPr>
        <w:t xml:space="preserve"> El resultado de la votación es el siguiente: 35 votos a favor. Aprobado por unanimidad en todos sus términos el Dictamen con Minuta de Ley antes referido, envíese la Minuta al Ejecutivo del Estado para su publicación en el Periódico Oficial.</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pPr>
      <w:r>
        <w:rPr>
          <w:rFonts w:cs="Arial" w:ascii="Arial" w:hAnsi="Arial"/>
          <w:b/>
          <w:sz w:val="26"/>
          <w:szCs w:val="26"/>
        </w:rPr>
        <w:t>C. PRESIDENTA DE LA MESA DIRECTIVA, DIP. ZENORINA GONZÁLEZ ORTEGA:</w:t>
      </w:r>
      <w:r>
        <w:rPr>
          <w:rFonts w:cs="Arial" w:ascii="Arial" w:hAnsi="Arial"/>
          <w:sz w:val="26"/>
          <w:szCs w:val="26"/>
        </w:rPr>
        <w:t xml:space="preserve"> En el Último Punto del Orden del Día, en Asuntos Generales, ¿algún Diputado desea hacer uso de la palabra?. Solicita el uso de la palabra, el Diputado Héctor Alonso Granados, a quien se le concede.</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DIP. HÉCTOR EDUARDO ALONSO GRANADOS (IND.):</w:t>
      </w:r>
      <w:r>
        <w:rPr>
          <w:rFonts w:cs="Arial" w:ascii="Arial" w:hAnsi="Arial"/>
          <w:sz w:val="26"/>
          <w:szCs w:val="26"/>
        </w:rPr>
        <w:t xml:space="preserve"> Gracias Diputada Presidenta. Compañeras y compañeros Diputados. Es agradable que el Congreso se ponga de acuerdo para aprobar leyes como las que acabamos de aprobar. Yo los conmino a que lleguemos al mismo acuerdo en beneficio de los ciudadanos del Estado de Puebla, con respecto a una iniciativa de ley que presenté a esta Soberanía el 13 de octubre del 2005. Ya cumplió dos años, me refiero a la Iniciativa de Ley para crear el Tribunal de lo Contencioso Administrativo del Estado de Puebla. Los ciudadanos de nuestro Estado, ante las decisiones de organismos descentralizados, como el SOAPAP o de la Secretarías de Finanzas del Gobierno del Estado o de las tesorerías de los ayuntamientos siguen en estado de indefensión, porque se constituye la autoridad en juez y parte. Seríamos el Estado número 25, ya hay 24 Estados que ya cuentan con esta Ley, con su Tribunal de lo Contencioso Administrativo. ¿Por qué Puebla debe seguir rezagada en este sentido?. Yo los conmino a todas y a todos, de todos los grupos parlamentarios a que le demos una revisada y saquemos del archivo de la Secretaría General esta Iniciativa de Ley y que todavía hay tiempo, antes de que termine nuestra Legislatura, para beneficiar a muchos poblanos con un instrumento de justicia social. Conmino al Presidente de la Gran Comisión, a que por favor tomen en cuenta esta petición respetuosa y analizar esta Iniciativa que en Comisiones Unidas podamos tratarla y que no echemos en saco roto, tiene 72 artículos en esta ley. Es un trabajo serio, por lo menos puede ser objeto, como lo hemos hecho en otras ocasiones, en otras leyes, de analizarlo y discutirlo, artículo por artículo. Muchísimas gracias por su atención, hasta lueg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ZENORINA GONZÁLEZ ORTEGA:</w:t>
      </w:r>
      <w:r>
        <w:rPr>
          <w:rFonts w:cs="Arial" w:ascii="Arial" w:hAnsi="Arial"/>
          <w:sz w:val="26"/>
          <w:szCs w:val="26"/>
        </w:rPr>
        <w:t xml:space="preserve"> Se le concede el uso de la palabra a la Diputada Maricela González Juárez, quien ha solicitado su intervención.</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DIP. MARICELA GONZÁLEZ JUÁREZ (P.A.N.):</w:t>
      </w:r>
      <w:r>
        <w:rPr>
          <w:rFonts w:cs="Arial" w:ascii="Arial" w:hAnsi="Arial"/>
          <w:sz w:val="26"/>
          <w:szCs w:val="26"/>
        </w:rPr>
        <w:t xml:space="preserve"> Nuevamente con su permiso de la Mesa Directiva. Me voy a permitir leer un Oficio que el Grupo Parlamentario de Acción nacional a signado y entregaremos a la Diputada Presidenta y lo haremos con un conjunto de documentos que vienen anexos. El documento dice así: Diputada Presidenta Zenorina González Ortega. Presidenta de la Mesa Directiva del Honorable Congreso del Estado de Puebla. Presente. Por este medio le enviamos un cordial saludo, al mismo tiempo que con fundamento en lo establecido en el artículo 8 de la Constitución Política de los Estados Unidos Mexicanos, 55, 57 fracción IX y XI, 113 y 114, así como el 138 de la Constitución Política del Estado Libre y Soberano de Puebla; 110 del reglamento Interior del Honorable Congreso de Puebla; 3, 5, 7, 8 fracción I, II, III, así como el 14 en su fracción V, XI y el 26 de la Ley Orgánica del Órgano de Fiscalización del Estado de Puebla y en cumplimiento con nuestras obligaciones fiscalizadoras, le informo lo siguiente: Que con fecha 17 de octubre del 2007, 6 Regidores del Municipio de Cuetzalan dirigieron Oficio al Presidente de la Comisión Inspectora del Honorable Congreso del Estado, con el objeto de hacer de su conocimiento sobre los acuerdos del Cabildo del pasado 15 de octubre del 2007, en el cual tomaron la determinación de no aprobar el estado de origen y aplicación de los recursos del mes de agosto y del mes de septiembre del 2007, por haber encontrado diversas observaciones. I.- Recibos de pago por concepto no aplicado en el proyecto de pintura del Palacio Municipal, siendo testigos los Regidores de que no existía la aplicación de sellador en dicho proyecto. II.- Precio excesivo en la mano de obra por el pago de mecánica general, observando alteraciones en la nota. III.- Se encontraron diversos pagos con diferentes montos por concepto de sueldos del Presidente, ciudadano José Norberto Hilario Aparicio Bonilla, en su carácter de Presidente Municipal de Cuetzalan. Además de mencionar diversas irregularidades en la cuenta pública del ejercicio 2005—2006. que con fecha 29 de octubre del 2007, los ciudadanos Joel Leyva Lazcano, Síndico Municipal; Guillermo Camargo Hernández, Regidor de Hacienda Pública y Patrimonio Municipal; Irene Galindo Zamora, Regidora de Educación; José del Carmen Sánchez, Regidor de Parques y Jardines; Secundino Morales Cortés, Regidor de Nomenclatura y Números; Amando Camarena Garrido, Regidor de Obras y Servicios; todos ellos del Ayuntamiento de Cuetzalan del Progreso acudieron a esta Soberanía a presentar Oficio con número 073, en el que solicitan el trámite necesario para analizar la posible destitución del Presidente Municipal, ciudadano José Norberto Hilario Aparicio Bonilla, en su carácter de Presidente Municipal. El Oficio en comento, se motiva por la situación que prevalece en dicho Ayuntamiento, derivando de las arbitrariedades del ciudadano José Norberto Hilario Aparicio Bonilla, en su carácter de Presidente, al tiempo de existir dos Actas Extraordinarias de Cabildo en las cuales, por mayoría de éste, no se ha aprobado el estado de aplicación de los recursos del mes de agosto, de septiembre del 2007, debido a que se encuentran diversas anomalías e inconsistencias. Con fecha 29 de octubre, fue recibido en las oficinas de la Fracción Parlamentaria del Partido Acción nacional, copia del Oficio Dirigido al Licenciado Diputado Pericles Olivares Flores, por medio del cual se acompañan más de 350 firmas de ciudadanos del Municipio de Cuetzalan del Progreso, solicitando en éstas y a esta Soberanía, se aplique auditoria al ciudadano José Norberto Hilario Aparicio Bonilla, en su carácter de Presidente Municipal. Al presente Oficio, que entregaré al final, anexamos copia simple de los Ocursos presentados a esta Soberanía por los Regidores del Ayuntamiento de Cuetzalan del Progreso, en tal entendido los Diputados que integramos la Fracción Parlamentaria de Acción Nacional solicitamos: Único.- Que el presente Oficio y los documentos presentados por los ciudadanos y Regidor del Municipio de Cuetzalan del Progreso, sean turnados a la Comisión Inspectora a fin de analizar y determinar el estado que guarda dicho municipio con respecto a la administración y cuenta pública. Atentamente. Puebla, Puebla a 31 de octubre del 2007. Grupo Parlamentario de Acción Nacional, el cual signamos todos. Es cuanto Presidenta, sólo le pediría me firmara de recibido el Oficio. Gracias.</w:t>
      </w:r>
    </w:p>
    <w:p>
      <w:pPr>
        <w:pStyle w:val="Normal"/>
        <w:spacing w:lineRule="auto" w:line="360"/>
        <w:ind w:firstLine="851"/>
        <w:jc w:val="both"/>
        <w:rPr>
          <w:rFonts w:ascii="Arial" w:hAnsi="Arial" w:cs="Arial"/>
          <w:b/>
          <w:b/>
          <w:sz w:val="26"/>
          <w:szCs w:val="26"/>
        </w:rPr>
      </w:pPr>
      <w:r>
        <w:rPr>
          <w:rFonts w:cs="Arial" w:ascii="Arial" w:hAnsi="Arial"/>
          <w:b/>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PRESIDENTA DE LA MESA DIRECTIVA, DIP. ZENORINA GONZÁLEZ ORTEGA:</w:t>
      </w:r>
      <w:r>
        <w:rPr>
          <w:rFonts w:cs="Arial" w:ascii="Arial" w:hAnsi="Arial"/>
          <w:sz w:val="26"/>
          <w:szCs w:val="26"/>
        </w:rPr>
        <w:t xml:space="preserve"> Se recibe y se turna a la Comisión Inspectora, con fundamento en el artículo 93 fracción VI para su estudio procedente. No habiendo más intervenciones y terminados los Asuntos del Orden del Día, se levanta la Sesión citando para el próximo jueves ocho de noviembre a las once horas. Que tengan muy buena tarde y feliz retorno. </w:t>
      </w:r>
    </w:p>
    <w:p>
      <w:pPr>
        <w:pStyle w:val="Normal"/>
        <w:spacing w:lineRule="auto" w:line="360"/>
        <w:ind w:firstLine="851"/>
        <w:jc w:val="both"/>
        <w:rPr>
          <w:rFonts w:ascii="Arial" w:hAnsi="Arial" w:cs="Arial"/>
          <w:sz w:val="26"/>
          <w:szCs w:val="26"/>
        </w:rPr>
      </w:pPr>
      <w:r>
        <w:rPr>
          <w:rFonts w:cs="Arial" w:ascii="Arial" w:hAnsi="Arial"/>
          <w:sz w:val="26"/>
          <w:szCs w:val="26"/>
        </w:rPr>
      </w:r>
    </w:p>
    <w:sectPr>
      <w:headerReference w:type="default" r:id="rId2"/>
      <w:footerReference w:type="default" r:id="rId3"/>
      <w:type w:val="nextPage"/>
      <w:pgSz w:w="12240" w:h="2016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28"/>
        <w:szCs w:val="28"/>
      </w:rPr>
    </w:pPr>
    <w:r>
      <w:rPr>
        <w:rFonts w:cs="Arial" w:ascii="Arial" w:hAnsi="Arial"/>
        <w:b/>
        <w:sz w:val="28"/>
        <w:szCs w:val="28"/>
      </w:rPr>
      <w:t>DGAPVIIL</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0" w:after="30"/>
      <w:jc w:val="center"/>
      <w:rPr>
        <w:rFonts w:ascii="Tahoma" w:hAnsi="Tahoma" w:cs="Tahoma"/>
        <w:b/>
        <w:b/>
        <w:lang w:val="en-US" w:eastAsia="en-US"/>
      </w:rPr>
    </w:pPr>
    <w:r>
      <w:rPr>
        <w:rFonts w:cs="Tahoma" w:ascii="Tahoma" w:hAnsi="Tahoma"/>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73.25pt;margin-top:1.1pt;width:95.2pt;height:16.45pt;mso-wrap-style:none;v-text-anchor:middle" type="_x0000_t136">
          <v:path textpathok="t"/>
          <v:textpath on="t" fitshape="t" string="LVI Legislatura" style="font-family:&quot;Arial&quot;;font-size:14pt"/>
          <v:fill o:detectmouseclick="t" type="solid" color2="white"/>
          <v:stroke color="#3465a4" joinstyle="round" endcap="flat"/>
          <w10:wrap type="none"/>
        </v:shape>
      </w:pict>
      <w:pict>
        <v:shape id="shape_0" fillcolor="black" stroked="f" o:allowincell="f" style="position:absolute;margin-left:243pt;margin-top:21.6pt;width:194.1pt;height:11.55pt;mso-wrap-style:none;v-text-anchor:middle" type="_x0000_t136">
          <v:path textpathok="t"/>
          <v:textpath on="t" fitshape="t" string="Tercer Período Ordinario" style="font-family:&quot;Tahoma&quot;;font-size:10pt"/>
          <v:fill o:detectmouseclick="t" type="solid" color2="white"/>
          <v:stroke color="#3465a4" joinstyle="round" endcap="flat"/>
          <w10:wrap type="none"/>
        </v:shape>
      </w:pict>
    </w:r>
  </w:p>
  <w:p>
    <w:pPr>
      <w:pStyle w:val="Header"/>
      <w:spacing w:before="30" w:after="30"/>
      <w:jc w:val="center"/>
      <w:rPr>
        <w:rFonts w:ascii="Tahoma" w:hAnsi="Tahoma" w:cs="Tahoma"/>
        <w:b/>
        <w:b/>
        <w:lang w:val="en-US" w:eastAsia="en-US"/>
      </w:rPr>
    </w:pPr>
    <w:r>
      <w:rPr>
        <w:rFonts w:cs="Tahoma" w:ascii="Tahoma" w:hAnsi="Tahoma"/>
        <w:b/>
        <w:lang w:val="en-US" w:eastAsia="en-US"/>
      </w:rPr>
      <w:pict>
        <v:shape id="shape_0" fillcolor="black" stroked="f" o:allowincell="f" style="position:absolute;margin-left:1.35pt;margin-top:4.3pt;width:155.2pt;height:14.2pt;mso-wrap-style:none;v-text-anchor:middle" type="_x0000_t136">
          <v:path textpathok="t"/>
          <v:textpath on="t" fitshape="t" string="Tercer Año de Ejercicio Legal" style="font-family:&quot;Tahoma&quot;;font-size:12pt"/>
          <v:fill o:detectmouseclick="t" type="solid" color2="white"/>
          <v:stroke color="#3465a4" joinstyle="round" endcap="flat"/>
          <w10:wrap type="none"/>
        </v:shape>
      </w:pict>
    </w:r>
  </w:p>
  <w:p>
    <w:pPr>
      <w:pStyle w:val="Header"/>
      <w:spacing w:before="30" w:after="30"/>
      <w:jc w:val="center"/>
      <w:rPr>
        <w:rFonts w:ascii="Tahoma" w:hAnsi="Tahoma" w:cs="Tahoma"/>
        <w:b/>
        <w:b/>
      </w:rPr>
    </w:pPr>
    <w:r>
      <w:rPr>
        <w:rFonts w:cs="Tahoma" w:ascii="Tahoma" w:hAnsi="Tahoma"/>
        <w:b/>
      </w:rPr>
    </w:r>
  </w:p>
  <w:p>
    <w:pPr>
      <w:pStyle w:val="Header"/>
      <w:spacing w:before="30" w:after="30"/>
      <w:jc w:val="center"/>
      <w:rPr>
        <w:rFonts w:ascii="Tahoma" w:hAnsi="Tahoma" w:cs="Tahoma"/>
        <w:b/>
        <w:b/>
      </w:rPr>
    </w:pPr>
    <w:r>
      <w:rPr>
        <w:rFonts w:cs="Tahoma" w:ascii="Tahoma" w:hAnsi="Tahoma"/>
        <w:b/>
      </w:rPr>
      <w:t>VERSIÓN ESTENOGRÁFICA</w:t>
    </w:r>
  </w:p>
  <w:p>
    <w:pPr>
      <w:pStyle w:val="Header"/>
      <w:spacing w:before="30" w:after="30"/>
      <w:jc w:val="center"/>
      <w:rPr>
        <w:rFonts w:ascii="Tahoma" w:hAnsi="Tahoma" w:cs="Tahoma"/>
        <w:b/>
        <w:b/>
      </w:rPr>
    </w:pPr>
    <w:r>
      <w:rPr>
        <w:rFonts w:cs="Tahoma" w:ascii="Tahoma" w:hAnsi="Tahoma"/>
        <w:b/>
      </w:rPr>
      <w:t>SESIÓN PÚBLICA ORDINARIA</w:t>
    </w:r>
  </w:p>
  <w:p>
    <w:pPr>
      <w:pStyle w:val="Header"/>
      <w:spacing w:before="30" w:after="30"/>
      <w:jc w:val="center"/>
      <w:rPr>
        <w:rFonts w:ascii="Tahoma" w:hAnsi="Tahoma" w:cs="Tahoma"/>
        <w:b/>
        <w:b/>
        <w:sz w:val="22"/>
      </w:rPr>
    </w:pPr>
    <w:r>
      <w:rPr>
        <w:rFonts w:cs="Tahoma" w:ascii="Tahoma" w:hAnsi="Tahoma"/>
        <w:b/>
        <w:sz w:val="22"/>
      </w:rPr>
      <w:t>Miércoles 31 de octubre de 2007</w:t>
    </w:r>
  </w:p>
  <w:p>
    <w:pPr>
      <w:pStyle w:val="Header"/>
      <w:rPr>
        <w:rFonts w:ascii="Arial" w:hAnsi="Arial" w:cs="Arial"/>
        <w:b/>
        <w:b/>
        <w:sz w:val="26"/>
        <w:szCs w:val="26"/>
      </w:rPr>
    </w:pPr>
    <w:r>
      <w:rPr>
        <w:rFonts w:cs="Arial" w:ascii="Arial" w:hAnsi="Arial"/>
        <w:b/>
        <w:sz w:val="26"/>
        <w:szCs w:val="26"/>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8:09:00Z</dcterms:created>
  <dc:creator>CONGRESO DEL ESTADO</dc:creator>
  <dc:description/>
  <cp:keywords/>
  <dc:language>en-US</dc:language>
  <cp:lastModifiedBy>CONGRESO DEL ESTADO</cp:lastModifiedBy>
  <cp:lastPrinted>2007-11-07T10:01:00Z</cp:lastPrinted>
  <dcterms:modified xsi:type="dcterms:W3CDTF">2007-11-07T18:09:00Z</dcterms:modified>
  <cp:revision>2</cp:revision>
  <dc:subject/>
  <dc:title>C</dc:title>
</cp:coreProperties>
</file>