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rPr>
          <w:rFonts w:ascii="Arial" w:hAnsi="Arial" w:cs="Arial"/>
          <w:b/>
          <w:b/>
          <w:sz w:val="28"/>
        </w:rPr>
      </w:pPr>
      <w:r>
        <w:rPr>
          <w:rFonts w:cs="Arial" w:ascii="Arial" w:hAnsi="Arial"/>
          <w:b/>
          <w:sz w:val="28"/>
        </w:rPr>
        <w:t>CC. SECRETARIOS DE LA “LV” LEGISLATURA</w:t>
      </w:r>
    </w:p>
    <w:p>
      <w:pPr>
        <w:pStyle w:val="Normal"/>
        <w:spacing w:lineRule="atLeast" w:line="360"/>
        <w:rPr>
          <w:rFonts w:ascii="Arial" w:hAnsi="Arial" w:cs="Arial"/>
          <w:b/>
          <w:b/>
          <w:sz w:val="28"/>
        </w:rPr>
      </w:pPr>
      <w:r>
        <w:rPr>
          <w:rFonts w:cs="Arial" w:ascii="Arial" w:hAnsi="Arial"/>
          <w:b/>
          <w:sz w:val="28"/>
        </w:rPr>
        <w:t>DEL H. CONGRESO DEL ESTADO</w:t>
      </w:r>
    </w:p>
    <w:p>
      <w:pPr>
        <w:pStyle w:val="Normal"/>
        <w:spacing w:lineRule="atLeast" w:line="360"/>
        <w:rPr>
          <w:rFonts w:ascii="Arial" w:hAnsi="Arial" w:cs="Arial"/>
          <w:sz w:val="28"/>
        </w:rPr>
      </w:pPr>
      <w:r>
        <w:rPr>
          <w:rFonts w:cs="Arial" w:ascii="Arial" w:hAnsi="Arial"/>
          <w:b/>
          <w:sz w:val="28"/>
        </w:rPr>
        <w:t xml:space="preserve">C I U D A D </w:t>
      </w:r>
    </w:p>
    <w:p>
      <w:pPr>
        <w:pStyle w:val="Normal"/>
        <w:spacing w:lineRule="atLeast" w:line="360"/>
        <w:ind w:firstLine="2268"/>
        <w:rPr>
          <w:rFonts w:ascii="Arial" w:hAnsi="Arial" w:cs="Arial"/>
          <w:sz w:val="28"/>
        </w:rPr>
      </w:pPr>
      <w:r>
        <w:rPr>
          <w:rFonts w:cs="Arial" w:ascii="Arial" w:hAnsi="Arial"/>
          <w:sz w:val="28"/>
        </w:rPr>
      </w:r>
    </w:p>
    <w:p>
      <w:pPr>
        <w:pStyle w:val="Normal"/>
        <w:spacing w:lineRule="atLeast" w:line="360"/>
        <w:ind w:firstLine="2268"/>
        <w:rPr/>
      </w:pPr>
      <w:r>
        <w:rPr>
          <w:rFonts w:cs="Arial" w:ascii="Arial" w:hAnsi="Arial"/>
          <w:b/>
          <w:sz w:val="28"/>
        </w:rPr>
        <w:t>MELQUIADES MORALES FLORES</w:t>
      </w:r>
      <w:r>
        <w:rPr>
          <w:rFonts w:cs="Arial" w:ascii="Arial" w:hAnsi="Arial"/>
          <w:sz w:val="28"/>
        </w:rPr>
        <w:t>, Gobernador Constitucional del Estado de Puebla; y</w:t>
      </w:r>
    </w:p>
    <w:p>
      <w:pPr>
        <w:pStyle w:val="Normal"/>
        <w:spacing w:lineRule="atLeast" w:line="360"/>
        <w:ind w:firstLine="2268"/>
        <w:rPr>
          <w:rFonts w:ascii="Arial" w:hAnsi="Arial" w:cs="Arial"/>
          <w:sz w:val="28"/>
        </w:rPr>
      </w:pPr>
      <w:r>
        <w:rPr>
          <w:rFonts w:cs="Arial" w:ascii="Arial" w:hAnsi="Arial"/>
          <w:sz w:val="28"/>
        </w:rPr>
      </w:r>
    </w:p>
    <w:p>
      <w:pPr>
        <w:pStyle w:val="Heading2"/>
        <w:spacing w:lineRule="atLeast" w:line="360"/>
        <w:ind w:firstLine="2268"/>
        <w:rPr>
          <w:rFonts w:ascii="Arial" w:hAnsi="Arial" w:cs="Arial"/>
          <w:sz w:val="28"/>
        </w:rPr>
      </w:pPr>
      <w:r>
        <w:rPr>
          <w:rFonts w:cs="Arial" w:ascii="Arial" w:hAnsi="Arial"/>
          <w:sz w:val="28"/>
        </w:rPr>
        <w:t>C O N S I D E R A N D O</w:t>
      </w:r>
    </w:p>
    <w:p>
      <w:pPr>
        <w:pStyle w:val="Normal"/>
        <w:spacing w:lineRule="atLeast" w:line="360"/>
        <w:ind w:firstLine="2268"/>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Que el artículo 3º. de la Constitución Política de los Estados Unidos Mexicanos, admite la existencia de Universidades e Instituciones de Educación Superior cuya finalidad sea promover la educación, investigación y difusión de la cultura, encausándola al desarrollo armónico de todas las facultades del ser humano, al tiempo que le fomenta el amor a la patria, y la conciencia de la solidaridad internacional en la independencia y justicia.</w:t>
      </w:r>
    </w:p>
    <w:p>
      <w:pPr>
        <w:pStyle w:val="Normal"/>
        <w:spacing w:lineRule="atLeast" w:line="360"/>
        <w:ind w:firstLine="2268"/>
        <w:jc w:val="both"/>
        <w:rPr>
          <w:rFonts w:ascii="Arial" w:hAnsi="Arial" w:cs="Arial"/>
          <w:sz w:val="28"/>
        </w:rPr>
      </w:pPr>
      <w:r>
        <w:rPr>
          <w:rFonts w:cs="Arial" w:ascii="Arial" w:hAnsi="Arial"/>
          <w:sz w:val="28"/>
        </w:rPr>
      </w:r>
    </w:p>
    <w:p>
      <w:pPr>
        <w:pStyle w:val="TextBodyIndent"/>
        <w:rPr/>
      </w:pPr>
      <w:r>
        <w:rPr/>
        <w:t>Que para el Gobierno de la República, la Educación es la primera y más alta prioridad para el desarrollo del País, la cual habrá de reflejarse en la asignación de recursos crecientes para ella y en un conjunto de acciones, iniciativas y programas que la hagan cualitativamente diferente transformando el sistema educativo; pues no existe la menor duda de que la educación es el mecanismo determinante para que los educandos alcancen un mejor nivel de vida, que servirá para contrarrestar  la pobreza e iniquidad. Por ello, ha expandido, diversificado y multiplicado las oportunidades educativas, por medio de la apertura de planteles e instituciones que ofertan educación de calidad, apoyadas en la ciencia y tecnología, acordes a las exigencias de desarrollo de cada región que conforman nuestra Nación; sobre todo instituciones de educación superior.</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Que el desarrollo del País, requiere de un sistema de educación superior con mayor cobertura y calidad, en la que se asegure el acceso de las oportunidades educativas, para incrementarla, es necesario ampliar y diversificar la oferta educativa, acercándola a los grupos sociales con menores posibilidades de acceso; de forma tal, que su participación en la educación superior corresponda cada vez más a su presencia en el conjunto de la población, logrando que los programas educativos tengan una excelente calidad, para que todo mexicano cuente con posibilidades reales de obtener no sólo una formación adecuada, sino el acceso a las fuentes de trabajo de manera oportuna y bien remunerad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Que congruente con lo anterior, y en atención a los cambios dinámicos de la infraestructura tecnológica, productiva y servicios de los sectores económicos del Estado, el Gobierno Estatal ha puesto gran énfasis creando instituciones para la formación de profesionistas en los diversos campos del conocimiento científico, tecnológico y humanístico, ampliando la cobertura de atención hacia los municipios, aumentando el número de centros de educación superior tecnológica. Que no obstante la creciente oferta, aún existen personas de diversas regiones sin acceder a una carrera profesional, la estandarización de los niveles de calidad de dichas instituciones todavía es variante, por ello se debe poner atención especial para nivelar los contenidos académicos y las actividades de desarrollo con las capacidades tecnológicas que van surgiendo, generando el crecimiento de la educación superior tecnológica con proyectos de investigación científica y tecnológica; motivo por el cual se ha determinado crear la “UNIVERSIDAD TECNOLÓGICA DE XICOTEPEC DE JUAREZ”</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En mérito de lo expuesto, y en ejercicio de las atribuciones que me confieren los artículos 63 fracción I y 79 fracciones VI, XXVIII y XXXI de la Constitución Política del Estado Libre y Soberano de Puebla; 41, 43, 50,59 y 60 de la Ley Orgánica de la Administración Pública del Estado de Puebla; me permito someter a la consideración de ese H. Congreso, para su estudio y aprobación, en su caso, la siguiente iniciativa de:</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b/>
          <w:b/>
          <w:sz w:val="28"/>
        </w:rPr>
      </w:pPr>
      <w:r>
        <w:rPr>
          <w:rFonts w:cs="Arial" w:ascii="Arial" w:hAnsi="Arial"/>
          <w:b/>
          <w:sz w:val="28"/>
        </w:rPr>
        <w:t>DECRETO QUE CREA LA UNIVERSIDAD TECNOLÓGICA DE XICOTEPEC DE JUÁREZ.</w:t>
      </w:r>
    </w:p>
    <w:p>
      <w:pPr>
        <w:pStyle w:val="Normal"/>
        <w:spacing w:lineRule="atLeast" w:line="360"/>
        <w:ind w:firstLine="2268"/>
        <w:jc w:val="both"/>
        <w:rPr>
          <w:rFonts w:ascii="Arial" w:hAnsi="Arial" w:cs="Arial"/>
          <w:b/>
          <w:b/>
          <w:sz w:val="28"/>
        </w:rPr>
      </w:pPr>
      <w:r>
        <w:rPr>
          <w:rFonts w:cs="Arial" w:ascii="Arial" w:hAnsi="Arial"/>
          <w:b/>
          <w:sz w:val="28"/>
        </w:rPr>
      </w:r>
    </w:p>
    <w:p>
      <w:pPr>
        <w:pStyle w:val="Normal"/>
        <w:spacing w:lineRule="atLeast" w:line="360"/>
        <w:ind w:firstLine="2268"/>
        <w:jc w:val="both"/>
        <w:rPr/>
      </w:pPr>
      <w:r>
        <w:rPr>
          <w:rFonts w:cs="Arial" w:ascii="Arial" w:hAnsi="Arial"/>
          <w:b/>
          <w:sz w:val="28"/>
        </w:rPr>
        <w:t>ARTÍCULO 1</w:t>
      </w:r>
      <w:r>
        <w:rPr>
          <w:rFonts w:cs="Arial" w:ascii="Arial" w:hAnsi="Arial"/>
          <w:sz w:val="28"/>
        </w:rPr>
        <w:t>.- Se crea la Universidad Tecnológica de  Xicotepec de Juárez, como un Organismo Público Descentralizado del Gobierno del Estado, con personalidad jurídica y patrimonios propi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2</w:t>
      </w:r>
      <w:r>
        <w:rPr>
          <w:rFonts w:cs="Arial" w:ascii="Arial" w:hAnsi="Arial"/>
          <w:sz w:val="28"/>
        </w:rPr>
        <w:t>.- Cuando en este Decreto se utilice el término “Universidad”, se entenderá que se refiere a la Universidad Tecnológica de Xicotepec de Juárez, la cual pasará a ser miembro del Sistema Nacional de Universidades Tecnológicas. El domicilio de la “Universidad” estará ubicado en el Municipio de Xicotepec de Juárez, Puebl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3</w:t>
      </w:r>
      <w:r>
        <w:rPr>
          <w:rFonts w:cs="Arial" w:ascii="Arial" w:hAnsi="Arial"/>
          <w:sz w:val="28"/>
        </w:rPr>
        <w:t>.- La “Universidad” tendrá los siguientes objetiv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Ofrecer educación superior tecnológica, que forme técnicos superiores universitarios con un sentido innovador que, incorporados a los avances científicos y tecnológicos, estén aptos para aplicar sus conocimientos a la solución creativa de problemas que se presenten en su región;</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xml:space="preserve"> Realizar investigación científica y tecnológica que coadyuve al constante mejoramiento económico, social y cultural, que permita elevar la calidad de vida de la comunidad, así como impulsar la producción industrial y de servicios de la región;</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xml:space="preserve"> Contribuir a ampliar la cobertura de servicios educativos de tipo superior, en el área de la ciencia y la tecnologí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xml:space="preserve"> Desarrollar programas de apoyo técnico en beneficio de la comun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Promover la cultura científica, tecnológica y humanística, a nivel Estatal, Nacional e Internacion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w:t>
      </w:r>
      <w:r>
        <w:rPr>
          <w:rFonts w:cs="Arial" w:ascii="Arial" w:hAnsi="Arial"/>
          <w:sz w:val="28"/>
        </w:rPr>
        <w:t xml:space="preserve"> Vincular los aprendizajes científicos y tecnológicos que imparte, con los sectores público, social y privado para apoyar al desarrollo económico y productivo de la región y del Estado;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w:t>
      </w:r>
      <w:r>
        <w:rPr>
          <w:rFonts w:cs="Arial" w:ascii="Arial" w:hAnsi="Arial"/>
          <w:sz w:val="28"/>
        </w:rPr>
        <w:t>- Cumplir con cualquier otro que permita consolidar su modelo educa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4.-</w:t>
      </w:r>
      <w:r>
        <w:rPr>
          <w:rFonts w:cs="Arial" w:ascii="Arial" w:hAnsi="Arial"/>
          <w:sz w:val="28"/>
        </w:rPr>
        <w:t xml:space="preserve"> Para el debido cumplimiento de lo señalado en el artículo que antecede, la “Universidad” tendrá las siguientes atribucion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Ofrecer la educación tecnológica de tipo superior, de conformidad con los planes y programas de estudio correspondientes, los cuales deberán garantizar una formación profesional y una cultura científica y tecnológic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xml:space="preserve"> Formular y modificar, en su caso, sus planes y programa de estudio y someterlos a la aprobación de la Secretaría de Educación Pública del Ejecutivo Feder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xml:space="preserve"> Editar libros y producir materiales didácticos que respondan al modelo educativo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xml:space="preserve"> Planear, programar y ejecutar las acciones de apoyo al desarrollo educativo de la región y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xml:space="preserve"> Desarrollar y promover programas y actividades que permitan a la comunidad en general, el acceso a la ciencia, la tecnología y la cultura en todas sus manifestacion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w:t>
      </w:r>
      <w:r>
        <w:rPr>
          <w:rFonts w:cs="Arial" w:ascii="Arial" w:hAnsi="Arial"/>
          <w:sz w:val="28"/>
        </w:rPr>
        <w:t xml:space="preserve"> Realizar las acciones necesarias que permitan a la comunidad universitaria, disponer de la tecnología de punta en todos los ámbitos del saber, tendientes a aumentar y difundir las actividades científicas, artísticas, culturales y físico – deportivas, en los ámbitos nacional e internacion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w:t>
      </w:r>
      <w:r>
        <w:rPr>
          <w:rFonts w:cs="Arial" w:ascii="Arial" w:hAnsi="Arial"/>
          <w:sz w:val="28"/>
        </w:rPr>
        <w:t>.- Determinar y ofrecer programas de actualización y superación académica para los miembros de la comunidad universitaria y población en gener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I.-</w:t>
      </w:r>
      <w:r>
        <w:rPr>
          <w:rFonts w:cs="Arial" w:ascii="Arial" w:hAnsi="Arial"/>
          <w:sz w:val="28"/>
        </w:rPr>
        <w:t xml:space="preserve"> Revalidar y otorgar equivalencias de estudios de acuerdo con los lineamientos y disposiciones legales aplicab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X.-</w:t>
      </w:r>
      <w:r>
        <w:rPr>
          <w:rFonts w:cs="Arial" w:ascii="Arial" w:hAnsi="Arial"/>
          <w:sz w:val="28"/>
        </w:rPr>
        <w:t xml:space="preserve"> Promover y desarrollar programas de intercambio académico y colaboración profesional, con organismos e instituciones educativas, culturales y científicas, nacionales e internaciona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w:t>
      </w:r>
      <w:r>
        <w:rPr>
          <w:rFonts w:cs="Arial" w:ascii="Arial" w:hAnsi="Arial"/>
          <w:sz w:val="28"/>
        </w:rPr>
        <w:t xml:space="preserve"> Desarrollar proyectos y programas de investigación científica y tecnológica e inducir su vinculación con el sector produ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w:t>
      </w:r>
      <w:r>
        <w:rPr>
          <w:rFonts w:cs="Arial" w:ascii="Arial" w:hAnsi="Arial"/>
          <w:sz w:val="28"/>
        </w:rPr>
        <w:t>- Planear e impulsar la vinculación con los sectores público, social y privado, para llevar a cabo proyectos de beneficio recíproco en la región y en 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I.</w:t>
      </w:r>
      <w:r>
        <w:rPr>
          <w:rFonts w:cs="Arial" w:ascii="Arial" w:hAnsi="Arial"/>
          <w:sz w:val="28"/>
        </w:rPr>
        <w:t>- Promover y aprobar la organización y realización de cursos, seminarios y congresos, así como actividades culturales, deportivas, académicas, científicas y tecnológica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II.-</w:t>
      </w:r>
      <w:r>
        <w:rPr>
          <w:rFonts w:cs="Arial" w:ascii="Arial" w:hAnsi="Arial"/>
          <w:sz w:val="28"/>
        </w:rPr>
        <w:t xml:space="preserve"> Brindar asesoría y capacitación técnica a los sectores público, social y privado para la elaboración de proyectos científicos y tecnológic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V</w:t>
      </w:r>
      <w:r>
        <w:rPr>
          <w:rFonts w:cs="Arial" w:ascii="Arial" w:hAnsi="Arial"/>
          <w:sz w:val="28"/>
        </w:rPr>
        <w:t>.- Expedir certificados de estudios, así como otorgar diplomas, títulos o grados académicos a los alumnos que hayan concluido estudios, de conformidad con los requisitos establecidos en los planes y programas de estudio correspondientes. Los títulos o grados académicos serán expedidos por el Gobierno del Estado y suscritos por el Secretario de Educación Pública del mism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w:t>
      </w:r>
      <w:r>
        <w:rPr>
          <w:rFonts w:cs="Arial" w:ascii="Arial" w:hAnsi="Arial"/>
          <w:sz w:val="28"/>
        </w:rPr>
        <w:t xml:space="preserve"> Celebrar convenios, contratos, acuerdos y/o demás actos jurídicos que se requieran para el funcionamiento de la “Universidad”, incluyendo los relacionados para la prestación de la seguridad social en beneficio de sus trabajador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w:t>
      </w:r>
      <w:r>
        <w:rPr>
          <w:rFonts w:cs="Arial" w:ascii="Arial" w:hAnsi="Arial"/>
          <w:sz w:val="28"/>
        </w:rPr>
        <w:t>.- Establecer los procedimientos para el ingreso, permanencia y egreso de los alumnos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I.-</w:t>
      </w:r>
      <w:r>
        <w:rPr>
          <w:rFonts w:cs="Arial" w:ascii="Arial" w:hAnsi="Arial"/>
          <w:sz w:val="28"/>
        </w:rPr>
        <w:t xml:space="preserve"> Administrar su patrimonio conforme a lo establecido en las disposiciones legales aplicab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II.-</w:t>
      </w:r>
      <w:r>
        <w:rPr>
          <w:rFonts w:cs="Arial" w:ascii="Arial" w:hAnsi="Arial"/>
          <w:sz w:val="28"/>
        </w:rPr>
        <w:t xml:space="preserve"> Integrar un Patronato que apoye la obtención de recursos en beneficio de la “Universidad”;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X.-</w:t>
      </w:r>
      <w:r>
        <w:rPr>
          <w:rFonts w:cs="Arial" w:ascii="Arial" w:hAnsi="Arial"/>
          <w:sz w:val="28"/>
        </w:rPr>
        <w:t xml:space="preserve"> Las demás que se requieran para cumplir con los fines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ÏCULO 5.-</w:t>
      </w:r>
      <w:r>
        <w:rPr>
          <w:rFonts w:cs="Arial" w:ascii="Arial" w:hAnsi="Arial"/>
          <w:sz w:val="28"/>
        </w:rPr>
        <w:t xml:space="preserve"> La estructura orgánica de la “Universidad” constará de:</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Un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Un Rector que hará las funciones de Director Gener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Director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Un Abogado General;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xml:space="preserve"> Las demás unidades administrativas que sean necesarias para su funcionamient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6.-</w:t>
      </w:r>
      <w:r>
        <w:rPr>
          <w:rFonts w:cs="Arial" w:ascii="Arial" w:hAnsi="Arial"/>
          <w:sz w:val="28"/>
        </w:rPr>
        <w:t xml:space="preserve"> El Consejo Directivo será la máxima Autoridad de la “Universidad” y estará formado por:</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Un Presidente Honorario, que será el Gobernador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xml:space="preserve"> Un Presidente Ejecutivo, que será el secretario de Educación Pública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xml:space="preserve"> Dos representantes del Gobierno del Estado designados por el Ejecutivo Estat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xml:space="preserve"> Tres representantes del Gobierno Federal designados por el Secretario de Educación Públic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xml:space="preserve"> Un representante del H. Ayuntamiento del Municipio de Xicotepec de Juárez, Puebla, invitado por el Gobernador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w:t>
      </w:r>
      <w:r>
        <w:rPr>
          <w:rFonts w:cs="Arial" w:ascii="Arial" w:hAnsi="Arial"/>
          <w:sz w:val="28"/>
        </w:rPr>
        <w:t>- Dos representantes del Sector Productivo y uno del Sector Social de la región, invitados por el Gobernador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w:t>
      </w:r>
      <w:r>
        <w:rPr>
          <w:rFonts w:cs="Arial" w:ascii="Arial" w:hAnsi="Arial"/>
          <w:sz w:val="28"/>
        </w:rPr>
        <w:t>.- Un Secretario de Acuerdos que será designado por el Consejo Directivo, a propuesta del Presidente Ejecutivo;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I.</w:t>
      </w:r>
      <w:r>
        <w:rPr>
          <w:rFonts w:cs="Arial" w:ascii="Arial" w:hAnsi="Arial"/>
          <w:sz w:val="28"/>
        </w:rPr>
        <w:t>- Un Comisario Públic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Los representantes a que se refieren las fracciones IV, V y VI anteriores, participarán en calidad de Vocales. El Secretario de Acuerdos y el Comisario Público tendrán voz pero no voto en las sesiones d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7</w:t>
      </w:r>
      <w:r>
        <w:rPr>
          <w:rFonts w:cs="Arial" w:ascii="Arial" w:hAnsi="Arial"/>
          <w:sz w:val="28"/>
        </w:rPr>
        <w:t>.- Los miembros del Consejo Directivo nombrarán un suplente, quien tendrá las mismas facultades que el Titular durante su ausencia. Los cargos de los integrantes del Consejo Directivo serán honorífic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8.-</w:t>
      </w:r>
      <w:r>
        <w:rPr>
          <w:rFonts w:cs="Arial" w:ascii="Arial" w:hAnsi="Arial"/>
          <w:sz w:val="28"/>
        </w:rPr>
        <w:t xml:space="preserve"> La Secretaría de Desarrollo, Evaluación y Control de la Administración Pública del Estado designará un Comisario Público que se encargará de la vigilancia, control y evaluación de la “Universidad”, de conformidad con las disposiciones legales aplicables. El Comisario Público tendrá un suplente que ejercerá las mismas facultades que el Titular durante su ausenci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9.-</w:t>
      </w:r>
      <w:r>
        <w:rPr>
          <w:rFonts w:cs="Arial" w:ascii="Arial" w:hAnsi="Arial"/>
          <w:sz w:val="28"/>
        </w:rPr>
        <w:t xml:space="preserve"> El Consejo Directivo sesionará ordinariamente cuando menos tres veces al año, y extraordinariamente las veces que sean necesarias; y sus acuerdos se tomarán por mayoría de votos. En caso de empate el Presidente Ejecutivo tendrá voto de cal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El quórum del Consejo Directivo se integrará con la mitad más uno de sus miembr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0</w:t>
      </w:r>
      <w:r>
        <w:rPr>
          <w:rFonts w:cs="Arial" w:ascii="Arial" w:hAnsi="Arial"/>
          <w:sz w:val="28"/>
        </w:rPr>
        <w:t>.- Son facultades d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Regular la estructura, funciones y atribuciones de los órganos de la “Universidad”,  así como establecer los métodos y procedimientos administrativos necesarios para el cumplimiento de sus atribucion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Vigilar el cumplimiento de los lineamientos generales que en materia de gasto, financiamiento, desarrollo administrativo, evaluación y control, emitan las Secretarías de Finanzas y Desarrollo Social, y de Desarrollo, Evaluación y Control de la Administración Pública, en el ámbito de su competenci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xml:space="preserve"> Expedir y modificar, en su caso, los reglamentos, manuales de organización, de procedimientos, de servicios al público, acuerdos y demás disposiciones que se requieran para el cumplimiento de los objetivos de la “Universidad” que someta a su consideración el Rector;</w:t>
      </w:r>
    </w:p>
    <w:p>
      <w:pPr>
        <w:pStyle w:val="TextBodyIndent"/>
        <w:rPr/>
      </w:pPr>
      <w:r>
        <w:rPr>
          <w:b/>
        </w:rPr>
        <w:t>IV.-</w:t>
      </w:r>
      <w:r>
        <w:rPr/>
        <w:t xml:space="preserve"> Aprobar el Proyecto Anual de Ingresos y Egresos de la “Universidad”, y someterlo a consideración del Gobernador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xml:space="preserve"> Conocer y aprobar en su caso, el Informe Anual Técnico-Administrativo,  de Ingresos y Egresos que presente el Rector;</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w:t>
      </w:r>
      <w:r>
        <w:rPr>
          <w:rFonts w:cs="Arial" w:ascii="Arial" w:hAnsi="Arial"/>
          <w:sz w:val="28"/>
        </w:rPr>
        <w:t xml:space="preserve"> Nombrar al Rector de la “Universidad” a propuesta del Gobernador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w:t>
      </w:r>
      <w:r>
        <w:rPr>
          <w:rFonts w:cs="Arial" w:ascii="Arial" w:hAnsi="Arial"/>
          <w:sz w:val="28"/>
        </w:rPr>
        <w:t xml:space="preserve"> Designar a los directores, al Abogado General y demás titulares de las unidades administrativas de la “Universidad”, a propuesta del Rector;</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I.-</w:t>
      </w:r>
      <w:r>
        <w:rPr>
          <w:rFonts w:cs="Arial" w:ascii="Arial" w:hAnsi="Arial"/>
          <w:sz w:val="28"/>
        </w:rPr>
        <w:t xml:space="preserve"> Nombrar al Secretario de Acuerdos, a propuesta del Presidente Ejecu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X.-</w:t>
      </w:r>
      <w:r>
        <w:rPr>
          <w:rFonts w:cs="Arial" w:ascii="Arial" w:hAnsi="Arial"/>
          <w:sz w:val="28"/>
        </w:rPr>
        <w:t xml:space="preserve"> Fijar de conformidad con la legislación vigente, las reglas generales a las que deberá sujetarse la “Universidad” para la celebración de convenios, contratos, acuerdos y demás actos jurídicos con los sectores públicos, social y privado - estatales, nacionales e internacionales- para el cumplimiento de sus objetiv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w:t>
      </w:r>
      <w:r>
        <w:rPr>
          <w:rFonts w:cs="Arial" w:ascii="Arial" w:hAnsi="Arial"/>
          <w:sz w:val="28"/>
        </w:rPr>
        <w:t>- Crear carreras profesionales que garanticen una formación integral y una cultura científica y tecnológica, así como formular y modificar, en su caso, planes y programas de estudio, debiendo someterlos a la aprobación de la Secretaría de Educación Pública del Ejecutivo Federal, y vigilar su estricta observanci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w:t>
      </w:r>
      <w:r>
        <w:rPr>
          <w:rFonts w:cs="Arial" w:ascii="Arial" w:hAnsi="Arial"/>
          <w:sz w:val="28"/>
        </w:rPr>
        <w:t>- Autorizar la edición de libros y producción de materiales didácticos que requiera el modelo educativo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I</w:t>
      </w:r>
      <w:r>
        <w:rPr>
          <w:rFonts w:cs="Arial" w:ascii="Arial" w:hAnsi="Arial"/>
          <w:sz w:val="28"/>
        </w:rPr>
        <w:t>.- Crear, modificar o suprimir unidades administrativas de la “Universidad”; de conformidad con las disposiciones legales aplicab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II.-</w:t>
      </w:r>
      <w:r>
        <w:rPr>
          <w:rFonts w:cs="Arial" w:ascii="Arial" w:hAnsi="Arial"/>
          <w:sz w:val="28"/>
        </w:rPr>
        <w:t xml:space="preserve"> Establecer las comisiones y grupos de trabajo internos que sean necesarios para el mejor desempeño de los asuntos de la “Universidad” y designar a sus integrantes;</w:t>
      </w:r>
    </w:p>
    <w:p>
      <w:pPr>
        <w:pStyle w:val="Normal"/>
        <w:spacing w:lineRule="atLeast" w:line="360"/>
        <w:ind w:firstLine="2268"/>
        <w:jc w:val="both"/>
        <w:rPr>
          <w:rFonts w:ascii="Arial" w:hAnsi="Arial" w:cs="Arial"/>
          <w:sz w:val="28"/>
        </w:rPr>
      </w:pPr>
      <w:r>
        <w:rPr>
          <w:rFonts w:cs="Arial" w:ascii="Arial" w:hAnsi="Arial"/>
          <w:sz w:val="28"/>
        </w:rPr>
      </w:r>
    </w:p>
    <w:p>
      <w:pPr>
        <w:pStyle w:val="TextBody"/>
        <w:spacing w:lineRule="atLeast" w:line="360"/>
        <w:ind w:firstLine="2268"/>
        <w:rPr/>
      </w:pPr>
      <w:r>
        <w:rPr>
          <w:rFonts w:cs="Arial" w:ascii="Arial" w:hAnsi="Arial"/>
          <w:b/>
          <w:sz w:val="28"/>
        </w:rPr>
        <w:t>XIV.</w:t>
      </w:r>
      <w:r>
        <w:rPr>
          <w:rFonts w:cs="Arial" w:ascii="Arial" w:hAnsi="Arial"/>
          <w:sz w:val="28"/>
        </w:rPr>
        <w:t>- Solicitar a la Secretaría de Desarrollo, Evaluación y Control de la Administración Pública, se practiquen auditorías a las unidades administrativas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w:t>
      </w:r>
      <w:r>
        <w:rPr>
          <w:rFonts w:cs="Arial" w:ascii="Arial" w:hAnsi="Arial"/>
          <w:sz w:val="28"/>
        </w:rPr>
        <w:t xml:space="preserve"> Autorizar el calendario oficial para cada ciclo lectivo que someta a su consideración el Rector;</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w:t>
      </w:r>
      <w:r>
        <w:rPr>
          <w:rFonts w:cs="Arial" w:ascii="Arial" w:hAnsi="Arial"/>
          <w:sz w:val="28"/>
        </w:rPr>
        <w:t xml:space="preserve"> Asignar a las unidades administrativas de la “Universidad” las facultades no comprendidas en su Reglamento Interior y que sean necesarias para el cumplimiento de sus obligacion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I.-</w:t>
      </w:r>
      <w:r>
        <w:rPr>
          <w:rFonts w:cs="Arial" w:ascii="Arial" w:hAnsi="Arial"/>
          <w:sz w:val="28"/>
        </w:rPr>
        <w:t xml:space="preserve"> Conocer y conciliar los conflictos que se susciten entre el personal que preste sus servicios a la “Universidad” y que en su caso, imponer las sanciones correspondientes, de conformidad con las disposiciones legales aplicab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II.-</w:t>
      </w:r>
      <w:r>
        <w:rPr>
          <w:rFonts w:cs="Arial" w:ascii="Arial" w:hAnsi="Arial"/>
          <w:sz w:val="28"/>
        </w:rPr>
        <w:t xml:space="preserve"> Emitir declaratoria de desincorporación de bienes muebles e inmuebles del patrimonio de la “Universidad”, de conformidad con las normas, políticas y lineamientos que establezca la Secretaría competente;</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X.-</w:t>
      </w:r>
      <w:r>
        <w:rPr>
          <w:rFonts w:cs="Arial" w:ascii="Arial" w:hAnsi="Arial"/>
          <w:sz w:val="28"/>
        </w:rPr>
        <w:t xml:space="preserve"> Discutir y aprobar, en su caso, los asuntos que someta a su consideración el Rector, con relación al funcionamiento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X.</w:t>
      </w:r>
      <w:r>
        <w:rPr>
          <w:rFonts w:cs="Arial" w:ascii="Arial" w:hAnsi="Arial"/>
          <w:sz w:val="28"/>
        </w:rPr>
        <w:t>- Construir un Patronato que apoye la operación y desarrollo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XI.-</w:t>
      </w:r>
      <w:r>
        <w:rPr>
          <w:rFonts w:cs="Arial" w:ascii="Arial" w:hAnsi="Arial"/>
          <w:sz w:val="28"/>
        </w:rPr>
        <w:t xml:space="preserve"> Conocer y aprobar, en su caso, los estados financieros que presente el Patronato, auditados por el Contador Público que para tal efecto se designe;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XII.-</w:t>
      </w:r>
      <w:r>
        <w:rPr>
          <w:rFonts w:cs="Arial" w:ascii="Arial" w:hAnsi="Arial"/>
          <w:sz w:val="28"/>
        </w:rPr>
        <w:t xml:space="preserve"> Las demás que le sean conferidas y que no se encuentren atribuidas expresamente a otro Órgan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1.-</w:t>
      </w:r>
      <w:r>
        <w:rPr>
          <w:rFonts w:cs="Arial" w:ascii="Arial" w:hAnsi="Arial"/>
          <w:sz w:val="28"/>
        </w:rPr>
        <w:t xml:space="preserve"> El Rector será designado por el Consejo Directivo, a propuesta del Gobernador del Estado, durará en su cargo cuatro años, pudiendo ser confirmado para un segundo periodo; en la inteligencia que sólo podrá ser removido por causa justificada que discrecionalmente apreciará 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El Rector será sustituido en sus ausencias por la persona que designe 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2</w:t>
      </w:r>
      <w:r>
        <w:rPr>
          <w:rFonts w:cs="Arial" w:ascii="Arial" w:hAnsi="Arial"/>
          <w:sz w:val="28"/>
        </w:rPr>
        <w:t>.- Para ser Rector se requiere:</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Ser ciudadano mexicano por nacimiento que no adquiera otra nacionalidad y estar en pleno goce y ejercicio de sus derechos civiles y polític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xml:space="preserve"> Poseer el grado académico de Licenciatura en alguna de las carreras ofrecidas por la “Universidad” o en áreas afin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xml:space="preserve"> Contar con experiencia y prestigio profesional y académico;</w:t>
      </w:r>
    </w:p>
    <w:p>
      <w:pPr>
        <w:pStyle w:val="Normal"/>
        <w:spacing w:lineRule="atLeast" w:line="360"/>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xml:space="preserve"> Distinguirse por su amplia solvencia mor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xml:space="preserve"> No ser miembro del Consejo Directivo mientras dure su gestión;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w:t>
      </w:r>
      <w:r>
        <w:rPr>
          <w:rFonts w:cs="Arial" w:ascii="Arial" w:hAnsi="Arial"/>
          <w:sz w:val="28"/>
        </w:rPr>
        <w:t>- No ser servidor público ni dirigente de partido político el día de su nombramient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3</w:t>
      </w:r>
      <w:r>
        <w:rPr>
          <w:rFonts w:cs="Arial" w:ascii="Arial" w:hAnsi="Arial"/>
          <w:sz w:val="28"/>
        </w:rPr>
        <w:t>.- El Rector tendrá las siguientes facultades y obligacion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Representar legalmente al la “Universidad” con amplias facultades de administración, pleitos y cobranzas, así como para suscribir títulos y operaciones de crédito, con todas las facultades generales y particulares que requieran cláusula especial conforme a la ley, sin poder otorgar parcial o totalmente el ejercicio de los demás poderes; para el caso de concentración de préstamos, financiamiento de créditos internos y externos y gravar el patrimonio de la “Universidad”, deberá obtener del Consejo Directivo la aprobación correspondiente en términos de la legislación aplicable. En asuntos judiciales la representación la tendrá el Abogado Gener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Conducir y coordinar las relaciones de comunicación, difusión y gestión de la “Universidad” con dependencias y entidades de la Administración Pública Federal, Estatal y Municipal e instituciones u organismos privados, nacionales e internaciona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xml:space="preserve"> Dirigir, administrar y coordinar el desarrollo de las actividades técnicas, de vinculación y administración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xml:space="preserve"> Someter a la aprobación del Consejo Directivo los acuerdos y disposiciones que considere necesarios para el funcionamiento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Proponer al consejo Directivo cada año, el Proyecto de Ingresos y el Presupuesto de Egresos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w:t>
      </w:r>
      <w:r>
        <w:rPr>
          <w:rFonts w:cs="Arial" w:ascii="Arial" w:hAnsi="Arial"/>
          <w:sz w:val="28"/>
        </w:rPr>
        <w:t xml:space="preserve"> Rendir anualmente al Consejo directivo un informe sobre los aspectos técnico – administrativos y lo relativo a ingresos y egresos de la “Universidad”</w:t>
      </w:r>
    </w:p>
    <w:p>
      <w:pPr>
        <w:pStyle w:val="Normal"/>
        <w:spacing w:lineRule="atLeast" w:line="360"/>
        <w:ind w:firstLine="2268"/>
        <w:jc w:val="both"/>
        <w:rPr>
          <w:rFonts w:ascii="Arial" w:hAnsi="Arial" w:cs="Arial"/>
          <w:b/>
          <w:b/>
          <w:sz w:val="28"/>
        </w:rPr>
      </w:pPr>
      <w:r>
        <w:rPr>
          <w:rFonts w:cs="Arial" w:ascii="Arial" w:hAnsi="Arial"/>
          <w:b/>
          <w:sz w:val="28"/>
        </w:rPr>
      </w:r>
    </w:p>
    <w:p>
      <w:pPr>
        <w:pStyle w:val="Normal"/>
        <w:spacing w:lineRule="atLeast" w:line="360"/>
        <w:ind w:firstLine="2268"/>
        <w:jc w:val="both"/>
        <w:rPr/>
      </w:pPr>
      <w:r>
        <w:rPr>
          <w:rFonts w:cs="Arial" w:ascii="Arial" w:hAnsi="Arial"/>
          <w:b/>
          <w:sz w:val="28"/>
        </w:rPr>
        <w:t>VII.-</w:t>
      </w:r>
      <w:r>
        <w:rPr>
          <w:rFonts w:cs="Arial" w:ascii="Arial" w:hAnsi="Arial"/>
          <w:sz w:val="28"/>
        </w:rPr>
        <w:t xml:space="preserve"> Dirigir el funcionamiento de la “Universidad” vigilando se cumplan los planes y programas de estudio, así como los de trabaj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II</w:t>
      </w:r>
      <w:r>
        <w:rPr>
          <w:rFonts w:cs="Arial" w:ascii="Arial" w:hAnsi="Arial"/>
          <w:sz w:val="28"/>
        </w:rPr>
        <w:t>.- Vigilar el cumplimiento de las disposiciones y acuerdos que normen la estructura y funcionamiento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X.</w:t>
      </w:r>
      <w:r>
        <w:rPr>
          <w:rFonts w:cs="Arial" w:ascii="Arial" w:hAnsi="Arial"/>
          <w:sz w:val="28"/>
        </w:rPr>
        <w:t>- Proponer al Consejo Directivo los candidatos a ocupar las direcciones y demás titulares de las Unidades Administrativas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w:t>
      </w:r>
      <w:r>
        <w:rPr>
          <w:rFonts w:cs="Arial" w:ascii="Arial" w:hAnsi="Arial"/>
          <w:sz w:val="28"/>
        </w:rPr>
        <w:t xml:space="preserve"> Concurrir a las sesiones del Consejo Directivo con voz, pero sin vot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w:t>
      </w:r>
      <w:r>
        <w:rPr>
          <w:rFonts w:cs="Arial" w:ascii="Arial" w:hAnsi="Arial"/>
          <w:sz w:val="28"/>
        </w:rPr>
        <w:t xml:space="preserve"> Proponer al Consejo Directivo las políticas generales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I.-</w:t>
      </w:r>
      <w:r>
        <w:rPr>
          <w:rFonts w:cs="Arial" w:ascii="Arial" w:hAnsi="Arial"/>
          <w:sz w:val="28"/>
        </w:rPr>
        <w:t xml:space="preserve"> Poner a consideración del Consejo Directivo carreras profesionales, planes y programas de estudio, así como las modificaciones a los mism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II.</w:t>
      </w:r>
      <w:r>
        <w:rPr>
          <w:rFonts w:cs="Arial" w:ascii="Arial" w:hAnsi="Arial"/>
          <w:sz w:val="28"/>
        </w:rPr>
        <w:t>- Sugerir al Consejo Directivo el calendario escolar para cada ciclo l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V.-</w:t>
      </w:r>
      <w:r>
        <w:rPr>
          <w:rFonts w:cs="Arial" w:ascii="Arial" w:hAnsi="Arial"/>
          <w:sz w:val="28"/>
        </w:rPr>
        <w:t xml:space="preserve"> Cumplir y hacer cumplir las disposiciones generales y acuerdos d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w:t>
      </w:r>
      <w:r>
        <w:rPr>
          <w:rFonts w:cs="Arial" w:ascii="Arial" w:hAnsi="Arial"/>
          <w:sz w:val="28"/>
        </w:rPr>
        <w:t xml:space="preserve"> Comunicar a la Secretaría de Desarrollo, Evaluación y Control de la Administración Pública los actos, omisiones o conductas irregulares de los servidores públicos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w:t>
      </w:r>
      <w:r>
        <w:rPr>
          <w:rFonts w:cs="Arial" w:ascii="Arial" w:hAnsi="Arial"/>
          <w:sz w:val="28"/>
        </w:rPr>
        <w:t>.- Ejecutar las sanciones administrativas que la Secretaría de Desarrollo, Evaluación y Control de la Administración Pública imponga al personal de la “Universidad” en términos de la Ley de Responsabilidades de los Servidores Públicos del Estado de Puebl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I</w:t>
      </w:r>
      <w:r>
        <w:rPr>
          <w:rFonts w:cs="Arial" w:ascii="Arial" w:hAnsi="Arial"/>
          <w:sz w:val="28"/>
        </w:rPr>
        <w:t>.- Celebrar convenios, contratos, acuerdos y demás actos jurídicos que se requieran para el cumplimiento de los objetivos de la “Universidad” previa autorización del Consejo Directivo y observancia de las disposiciones legales aplicab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VIII</w:t>
      </w:r>
      <w:r>
        <w:rPr>
          <w:rFonts w:cs="Arial" w:ascii="Arial" w:hAnsi="Arial"/>
          <w:sz w:val="28"/>
        </w:rPr>
        <w:t>.- Proponer al Consejo Directivo la declaratoria de desincorporación de bienes muebles e inmuebles del patrimonio de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IX.-</w:t>
      </w:r>
      <w:r>
        <w:rPr>
          <w:rFonts w:cs="Arial" w:ascii="Arial" w:hAnsi="Arial"/>
          <w:sz w:val="28"/>
        </w:rPr>
        <w:t xml:space="preserve"> Elaborar los proyectos de reglamentos, manuales de organización, de procedimientos, de servicios al público, acuerdos y demás disposiciones que se requieran para el cumplimiento de los objetivos de la “Universidad”, debiendo remitirlos al Consejo Directivo para la autorización y expedición correspondientes;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XX.</w:t>
      </w:r>
      <w:r>
        <w:rPr>
          <w:rFonts w:cs="Arial" w:ascii="Arial" w:hAnsi="Arial"/>
          <w:sz w:val="28"/>
        </w:rPr>
        <w:t>- Las demás que le señale este Decreto, los reglamentos de la “Universidad” y 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4</w:t>
      </w:r>
      <w:r>
        <w:rPr>
          <w:rFonts w:cs="Arial" w:ascii="Arial" w:hAnsi="Arial"/>
          <w:sz w:val="28"/>
        </w:rPr>
        <w:t>.- El personal administrativo, académico y de confianza prestará sus servicios conforme lo estipulado en el Decreto de Creación, su nombramiento y el Reglamento Interior de la “Universidad” así como en las demás disposiciones aplicab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5</w:t>
      </w:r>
      <w:r>
        <w:rPr>
          <w:rFonts w:cs="Arial" w:ascii="Arial" w:hAnsi="Arial"/>
          <w:sz w:val="28"/>
        </w:rPr>
        <w:t>.- El personal encargado de conducir el funcionamiento técnico administrativo y académico de la “Universidad”, deberá cubrir los siguientes requisito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I.- Tener Título Profesional o equivalente acorde al desarrollo de sus actividad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II.- Contar con experiencia, prestigio profesional o académico y conocimientos básicos sobre aspectos económico-productivos  y socio-culturales de la zona y región;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III.- Distinguirse por su amplia solvencia mor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6</w:t>
      </w:r>
      <w:r>
        <w:rPr>
          <w:rFonts w:cs="Arial" w:ascii="Arial" w:hAnsi="Arial"/>
          <w:sz w:val="28"/>
        </w:rPr>
        <w:t>.- El Patronato de la “Universidad” tendrá las atribuciones siguient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Obtener ingresos adicionales al subsidio público otorgado a la “Universidad” y encargarse de su administración;</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Formular proyectos de programas para incrementar los fondos económicos de la “Universidad” y someterlos a la aprobación d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Apoyar financieramente las obras de construcción y la adquisición de bienes y servicios que requiera la “Universidad”</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Presentar al Consejo Directivo para su aprobación, dentro de los sesenta días siguientes a la conclusión del ejercicio presupuestal correspondiente, los estados financieros auditados por el Contador Público designado por el Consejo Directiv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w:t>
      </w:r>
      <w:r>
        <w:rPr>
          <w:rFonts w:cs="Arial" w:ascii="Arial" w:hAnsi="Arial"/>
          <w:sz w:val="28"/>
        </w:rPr>
        <w:t xml:space="preserve">- Coadyuvar con la “Universidad” en la realización de actividades de difusión y vinculación con los sectores público, social y privado; y </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VI.-</w:t>
      </w:r>
      <w:r>
        <w:rPr>
          <w:rFonts w:cs="Arial" w:ascii="Arial" w:hAnsi="Arial"/>
          <w:sz w:val="28"/>
        </w:rPr>
        <w:t xml:space="preserve"> Las demás que le confieran el Consejo Directivo y que no se encuentren atribuidas expresamente a otro Órgan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7.-</w:t>
      </w:r>
      <w:r>
        <w:rPr>
          <w:rFonts w:cs="Arial" w:ascii="Arial" w:hAnsi="Arial"/>
          <w:sz w:val="28"/>
        </w:rPr>
        <w:t xml:space="preserve"> El patrimonio de la “Universidad” estará constituido por:</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w:t>
      </w:r>
      <w:r>
        <w:rPr>
          <w:rFonts w:cs="Arial" w:ascii="Arial" w:hAnsi="Arial"/>
          <w:sz w:val="28"/>
        </w:rPr>
        <w:t xml:space="preserve"> Las aportaciones, participaciones, subsidios y apoyos que le otorguen los Gobiernos Federal, Estatal y Municipal;</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w:t>
      </w:r>
      <w:r>
        <w:rPr>
          <w:rFonts w:cs="Arial" w:ascii="Arial" w:hAnsi="Arial"/>
          <w:sz w:val="28"/>
        </w:rPr>
        <w:t>- Los legados y las donaciones otorgadas en su favor y los fideicomisos en los que se les señale como fideicomisari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II.-</w:t>
      </w:r>
      <w:r>
        <w:rPr>
          <w:rFonts w:cs="Arial" w:ascii="Arial" w:hAnsi="Arial"/>
          <w:sz w:val="28"/>
        </w:rPr>
        <w:t xml:space="preserve"> Los bienes muebles e inmuebles que adquiera por cualquier título legal para el cumplimiento de su objeto; y</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IV.-</w:t>
      </w:r>
      <w:r>
        <w:rPr>
          <w:rFonts w:cs="Arial" w:ascii="Arial" w:hAnsi="Arial"/>
          <w:sz w:val="28"/>
        </w:rPr>
        <w:t xml:space="preserve"> Las utilidades, intereses, dividendos, rendimientos y, en general, los bienes, derechos y demás ingresos que adquiera por cualquier título legal.</w:t>
      </w:r>
    </w:p>
    <w:p>
      <w:pPr>
        <w:pStyle w:val="Normal"/>
        <w:spacing w:lineRule="atLeast" w:line="360"/>
        <w:ind w:firstLine="2268"/>
        <w:jc w:val="both"/>
        <w:rPr>
          <w:rFonts w:ascii="Arial" w:hAnsi="Arial" w:cs="Arial"/>
          <w:sz w:val="28"/>
        </w:rPr>
      </w:pPr>
      <w:r>
        <w:rPr>
          <w:rFonts w:cs="Arial" w:ascii="Arial" w:hAnsi="Arial"/>
          <w:sz w:val="28"/>
        </w:rPr>
      </w:r>
    </w:p>
    <w:p>
      <w:pPr>
        <w:pStyle w:val="TextBodyIndent"/>
        <w:rPr/>
      </w:pPr>
      <w:r>
        <w:rPr/>
        <w:t>Los ingresos que obtengan por los servicios que preste en el ejercicio de sus atribuciones y en cumplimiento de su objeto se regirán conforme a las disposiciones hacendarías aplicables.</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18.-</w:t>
      </w:r>
      <w:r>
        <w:rPr>
          <w:rFonts w:cs="Arial" w:ascii="Arial" w:hAnsi="Arial"/>
          <w:sz w:val="28"/>
        </w:rPr>
        <w:t xml:space="preserve"> Los bienes que forman parte del patrimonio de la “Universidad” serán inembargables, inalienables e imprescriptibles.</w:t>
      </w:r>
    </w:p>
    <w:p>
      <w:pPr>
        <w:pStyle w:val="Normal"/>
        <w:spacing w:lineRule="atLeast" w:line="360"/>
        <w:ind w:firstLine="2268"/>
        <w:jc w:val="both"/>
        <w:rPr>
          <w:rFonts w:ascii="Arial" w:hAnsi="Arial" w:cs="Arial"/>
          <w:sz w:val="28"/>
        </w:rPr>
      </w:pPr>
      <w:r>
        <w:rPr>
          <w:rFonts w:cs="Arial" w:ascii="Arial" w:hAnsi="Arial"/>
          <w:sz w:val="28"/>
        </w:rPr>
      </w:r>
    </w:p>
    <w:p>
      <w:pPr>
        <w:pStyle w:val="Heading3"/>
        <w:ind w:firstLine="2268"/>
        <w:rPr>
          <w:lang w:val="en-GB"/>
        </w:rPr>
      </w:pPr>
      <w:r>
        <w:rPr>
          <w:lang w:val="en-GB"/>
        </w:rPr>
        <w:t>T R A N S I T O R I O S</w:t>
      </w:r>
    </w:p>
    <w:p>
      <w:pPr>
        <w:pStyle w:val="Normal"/>
        <w:spacing w:lineRule="atLeast" w:line="360"/>
        <w:ind w:firstLine="2268"/>
        <w:jc w:val="both"/>
        <w:rPr>
          <w:rFonts w:ascii="Arial" w:hAnsi="Arial" w:cs="Arial"/>
          <w:sz w:val="28"/>
          <w:lang w:val="en-GB"/>
        </w:rPr>
      </w:pPr>
      <w:r>
        <w:rPr>
          <w:rFonts w:cs="Arial" w:ascii="Arial" w:hAnsi="Arial"/>
          <w:sz w:val="28"/>
          <w:lang w:val="en-GB"/>
        </w:rPr>
      </w:r>
    </w:p>
    <w:p>
      <w:pPr>
        <w:pStyle w:val="Normal"/>
        <w:spacing w:lineRule="atLeast" w:line="360"/>
        <w:ind w:firstLine="2268"/>
        <w:jc w:val="both"/>
        <w:rPr/>
      </w:pPr>
      <w:r>
        <w:rPr>
          <w:rFonts w:cs="Arial" w:ascii="Arial" w:hAnsi="Arial"/>
          <w:b/>
          <w:sz w:val="28"/>
        </w:rPr>
        <w:t>ARTÍCULO PRIMERO.-</w:t>
      </w:r>
      <w:r>
        <w:rPr>
          <w:rFonts w:cs="Arial" w:ascii="Arial" w:hAnsi="Arial"/>
          <w:sz w:val="28"/>
        </w:rPr>
        <w:t xml:space="preserve"> El presente Decreto entrará en vigor al día siguiente de su publicación en el Periódico Oficial del Estado.</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SEGUNDO</w:t>
      </w:r>
      <w:r>
        <w:rPr>
          <w:rFonts w:cs="Arial" w:ascii="Arial" w:hAnsi="Arial"/>
          <w:sz w:val="28"/>
        </w:rPr>
        <w:t>.- Dentro del término de veinte días hábiles siguientes a que entre en vigor el presente Decreto, el Presidente Ejecutivo convocará a la sesión plenaria de integración del Consejo Directivo. En esta sesión se aprobará el calendario de las sesiones subsecuentes, se nombrará al primer Rector de la “Universidad” y se tomarán los acuerdos correspondientes para el funcionamiento de esta últim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pPr>
      <w:r>
        <w:rPr>
          <w:rFonts w:cs="Arial" w:ascii="Arial" w:hAnsi="Arial"/>
          <w:b/>
          <w:sz w:val="28"/>
        </w:rPr>
        <w:t>ARTÍCULO TERCERO</w:t>
      </w:r>
      <w:r>
        <w:rPr>
          <w:rFonts w:cs="Arial" w:ascii="Arial" w:hAnsi="Arial"/>
          <w:sz w:val="28"/>
        </w:rPr>
        <w:t>.- Las relaciones laborales de los empleados de la “Universidad”, se regirán por la Legislación Laboral aplicable.</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t>Dado en la Sede del Poder Ejecutivo a los diecinueve días del mes de junio del año dos mil dos. El Gobernador Constitucional del Estado.- C. LICENCIADO MELQUIADES MORALES FLORES.- Rúbrica El Secretario de Gobernación.- MAESTRO EN DERECHO CARLOS ARREDONDO CONTRERAS.- Rúbrica.- El Secretario de Educación Pública.- LICENCIADO CARLOS ALBERTO JULIAN Y NACER.- Rúbrica.</w:t>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p>
      <w:pPr>
        <w:pStyle w:val="Normal"/>
        <w:spacing w:lineRule="atLeast" w:line="360"/>
        <w:ind w:firstLine="2268"/>
        <w:jc w:val="both"/>
        <w:rPr>
          <w:rFonts w:ascii="Arial" w:hAnsi="Arial" w:cs="Arial"/>
          <w:sz w:val="28"/>
        </w:rPr>
      </w:pPr>
      <w:r>
        <w:rPr>
          <w:rFonts w:cs="Arial" w:ascii="Arial" w:hAnsi="Arial"/>
          <w:sz w:val="28"/>
        </w:rPr>
      </w:r>
    </w:p>
    <w:sectPr>
      <w:type w:val="nextPage"/>
      <w:pgSz w:w="11906" w:h="16838"/>
      <w:pgMar w:left="2155" w:right="2155"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spacing w:lineRule="atLeast" w:line="360"/>
      <w:ind w:firstLine="2268"/>
      <w:jc w:val="center"/>
      <w:outlineLvl w:val="2"/>
    </w:pPr>
    <w:rPr>
      <w:rFonts w:ascii="Arial" w:hAnsi="Arial" w:cs="Arial"/>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2268"/>
      <w:jc w:val="both"/>
    </w:pPr>
    <w:rPr>
      <w:rFonts w:ascii="Arial" w:hAnsi="Arial" w:cs="Arial"/>
      <w:sz w:val="28"/>
    </w:rPr>
  </w:style>
  <w:style w:type="paragraph" w:styleId="Textoindependiente2">
    <w:name w:val="Texto independiente 2"/>
    <w:basedOn w:val="Normal"/>
    <w:qFormat/>
    <w:pPr>
      <w:jc w:val="both"/>
    </w:pPr>
    <w:rPr>
      <w:rFonts w:ascii="Arial" w:hAnsi="Arial" w:cs="Arial"/>
      <w:sz w:val="28"/>
    </w:rPr>
  </w:style>
  <w:style w:type="paragraph" w:styleId="Textoindependiente3">
    <w:name w:val="Texto independiente 3"/>
    <w:basedOn w:val="Normal"/>
    <w:qFormat/>
    <w:pPr/>
    <w:rPr>
      <w:color w:val="FF0000"/>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08:00Z</dcterms:created>
  <dc:creator>Oficila Mayor</dc:creator>
  <dc:description/>
  <dc:language>en-US</dc:language>
  <cp:lastModifiedBy>MIRIAM MENCHACA</cp:lastModifiedBy>
  <dcterms:modified xsi:type="dcterms:W3CDTF">2002-07-19T05:16:00Z</dcterms:modified>
  <cp:revision>3</cp:revision>
  <dc:subject/>
  <dc:title>CC</dc:title>
</cp:coreProperties>
</file>